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обрены</w:t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 Новоузенского муниципального района №171 от 01.11.2023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направл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юджетной и налоговой политики Новоузенского район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бюджетной и налоговой политики области на 2024 год и плановый период 2025 и 2026 годов определены в соответствии с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юджетным кодексом Российской Федерации (с учетом изменений, вступающих в силу с 1 января 2024 года);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казами Президента Российской Федерации от 7 мая 2012 года № 597 «О мероприятиях по реализации государственной социальной политики», </w:t>
        <w:br/>
        <w:t xml:space="preserve">1 июня 2012 года № 761 «О Национальной стратегии действий в интересах детей на 2012-2017 годы»,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, 7 мая 2018 года № 204 </w:t>
        <w:br/>
        <w:t>«О национальных целях и стратегических задачах развития Российской Федерации на период до 2024 года» (далее –Указ № 204) и 21 июля 2020 года № 474 «О национальных целях развития Российской Федерации на период до 2030 года» (далее – Указ № 474), Посланием Президента Российской Федерации Федеральному Собранию Российской Федерации от 21 февраля 2023 года, Единым планом по достижению национальных целей развития Российской Федерации на период до 2024 года и на плановый период до 2030 года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ми направлениями бюджетной, налоговой и таможенно-тарифной политики Российской Федерации на 2024 год и на плановый период 2025 и 2026 годов;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ными направлениями бюджетной и налоговой политики Саратовской области на 2024 год и на плановый период 2025 и 2026 годов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м Собрания Новоузенского муниципального района от 25.02.2016 N 728 "Об утверждении Положения "О бюджетном процессе в Новоузенском муниципальном районе Саратовской области"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Основных направлений бюджетной и налоговой политики Новоузенского муниципального района является определение условий, используемых при составлении проекта бюджета на 2024 год и на плановый период 2025 и 2026 годов, подходов к его формированию, основных характеристик и прогнозируемых параметров бюджетов Новоузеснкого района на 2024-2026 год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реднесрочном периоде сохранится преемственность приоритетов бюджетной и налоговой политики предыдущего бюджетного цикла и нацеленность на обеспечение устойчивого социально-экономического развития района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ючевыми остаются задачи достижения национальных целей развития, определенных Указами №204 и №474, иными программными документами, гарантированного исполнения социальных обязательств перед гражданами, соблюдение условий, установленных в соглашениях с Министерством финансов Саратовской обла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задачи будут решаться на фоне санкционного давления, перестройки хозяйственных связей и вызванного этим замедления динамики бюджетных доходов с последующим выходом ее на восстановительный тренд по мере адаптации экономики к новым условия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задачей на предстоящую трехлетку станет определение баланса между потребностями в бюджетных расходах и возможностями доходных источников. При этом абсолютным останется приоритет исполнения первоочередных расходов и обязательств в рамках заключенных соглашений по софинансированию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зовым принципом бюджетной и налоговой политики является обеспечение сбалансированности и долгосрочной устойчивости консолидированного бюджета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pacing w:val="-6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. Налоговая политика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Normal"/>
        <w:pBdr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продолжающейся в условиях санкционного давления структурной перестройкой экономики налоговая политика в 2024-2026 годах будет ориентирована на усиление стимулирующей функции налоговой системы и улучшение качества налогового администриров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й задачей налоговой политики остается повышение эффективности использования налогового потенциала и увеличение доходов бюджета. В ее рамках продолжится реализация мер, направленных на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имулирование предпринимательской и инвестиционной активности в районе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казание содействия среднему и малому бизнесу для развития предпринимательской деятельност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специальных налоговых режимов в целях поддержки частной инициативы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ширение налогооблагаемой базы по имущественным налогам, в том числе за счет включения в нее объектов недвижимости, земельных участков, не используемых собственниками или используемых не по целевому назначению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доли «теневого» сектора в экономике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бюджетной, экономической и социальной эффективности налоговых расходов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ыскания дебиторской задолженности по платежам в бюджетную систему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обоснованности и эффективности применяемых налоговых льгот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учшение качества управления доходами бюджета, сокращение недоимки по платежам в бюджет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Бюджетная политика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ая политика Новоузенского района в сфере расходов предполагает рациональное управление бюджетными ресурсами в целях безусловного исполнения установленных социально значимых обязательст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ограниченности финансовых ресурсов особую значимость приобретают следующие меры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изация и повышение эффективности бюджетных расходов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тимизация инвестиционных расходов, в том числе в целях реализации инфраструктурных проектов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менение критериев нуждаемости и имущественной обеспеченности при предоставлении гражданам мер социальной поддержк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изация расходов в целях реализации региональных проектов в рамках реализации национальных и федеральных проектов, обеспечивающих достижение целей и решение задач, определенных Указом Президента Российской Федерации от 7 мая 2018 года № 204 «О национальных целях и стратегических задачах развития Российской Федерации на период до 2026 года» и 21 июля 2021 года № 474 «О национальных целях развития Российской Федерации на период до 2030 года»;</w:t>
      </w:r>
    </w:p>
    <w:p>
      <w:pPr>
        <w:pStyle w:val="TextBodyIndent"/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ведение уровня бюджетных расходов в соответствие с новыми реалиями, оптимизацию структуры бюджетных расходов в целях мобилизации ресурсов на приоритетные направлени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мероприятий по оздоровлению муниципальных финансов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качества финансового менеджмента главных распорядителей средств бюджет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управления муниципальными программами Новоузенского района на проектных принципах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е открытости и прозрачности бюджетного процесса как условия для осуществления общественного контроля эффективности бюджетных расходов. 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ланировании отраслевых расходов особое внимание будет уделено укреплению материально-технической базы и кадрового потенциала учреждений бюджетной сферы района, развитию сельских территори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минимизации рисков несбалансированности бюджета требуется обеспечить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качества планирования и долгосрочного прогнозирования параметров бюджета района, в том числе реалистичную оценку бюджетных доходов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бюджетных резерв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межбюджетных отношений бюджетная политика ориентирована на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держание финансовой устойчивости бюджетов поселений, создание стимулов для наращивания их собственной доходной базы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предсказуемости предоставления межбюджетных трансфертов бюджетам поселений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эффективной реализации на местном уровне мероприятий в рамках национальных, федеральных и региональных проектов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качества управления муниципальными финансами, эффективности расходования бюджетных средств и ответственности органов местного самоуправления за проводимую бюджетную политику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кращение долговой нагруз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нститута инициативного бюджетировани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ласти управления муниципальным долгом деятельность администрации Новоузенского муниципального района нацелена на сохранение финансовой устойчивости местного бюджета, поддержание муниципального долга на экономически безопасном уровне с минимизацией рисков возникновения кризисных ситуаций при исполнении бюджета.</w:t>
      </w:r>
    </w:p>
    <w:p>
      <w:pPr>
        <w:pStyle w:val="Normal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Основные задачи в этой сфере:</w:t>
      </w:r>
    </w:p>
    <w:p>
      <w:pPr>
        <w:pStyle w:val="Normal"/>
        <w:widowControl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граничение объема муниципального долга Новоузенского района уровнем, обеспечивающим возможность гарантированного выполнения долговых обязательств;</w:t>
      </w:r>
    </w:p>
    <w:p>
      <w:pPr>
        <w:pStyle w:val="Normal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исполнения долговых обязательств в полном объеме и в установленные срок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операций по управлению остатками средств на едином счете бюджета.</w:t>
      </w:r>
    </w:p>
    <w:p>
      <w:pPr>
        <w:pStyle w:val="ConsTitle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Основные характеристики консолидированного бюджета </w:t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узенского муниципального района Саратовской области</w:t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tabs>
          <w:tab w:val="clear" w:pos="708"/>
        </w:tabs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Основные параметры консолидированного бюджета Новоузенского муниципального района Саратовской области на 2024 год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с.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1347"/>
        <w:gridCol w:w="1417"/>
        <w:gridCol w:w="13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казател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Доходы – всего: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 32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 467,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 197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том числе: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логовые и неналоговые доходы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 82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 418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 909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 50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 049,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 288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сходы – всего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 32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 467,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 197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рофицит (+), дефицит (–)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аметры проектов бюджетов Новоузенского района соответствуют требованиям бюджетного законодательств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 Доходы консолидированного бюджет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узенского района на 2024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араметры консолидированного бюджета оказывают влияние поправки в Налоговый кодекс Российской Федерации, предусматривающие донастройку системы налогообложения, и отдельные меры, направленные на улучшение качества администрирования налогов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пециальным налоговым режимам.</w:t>
      </w:r>
    </w:p>
    <w:p>
      <w:pPr>
        <w:pStyle w:val="Normal"/>
        <w:pBdr/>
        <w:shd w:fill="FFFFFF" w:val="clear"/>
        <w:spacing w:before="240" w:after="3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1 января 2024 года при изменении </w:t>
      </w:r>
      <w:r>
        <w:rPr>
          <w:rFonts w:eastAsia="Trebuchet MS" w:cs="Times New Roman" w:ascii="Times New Roman" w:hAnsi="Times New Roman"/>
          <w:sz w:val="28"/>
          <w:szCs w:val="28"/>
        </w:rPr>
        <w:t>места нахождения организации (места жительства  индивидуального предпринимателя (далее - ИП) из одного субъекта Российской Федерации в другой субъект Российской Федерации налог по упрощенной системе налогообложения (авансовые платежи по нему) следует считать по ставке, действующей по новому месту нахождения организации (месту жительства ИП)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алогу на доходы физических лиц (далее – НДФЛ)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, на обеспечении которых находятся дети или подопечные, признанные недееспособными, смогут получить стандартный налоговый вычет, без ограничения по возрасту ребенка (подопечного)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лен </w:t>
      </w:r>
      <w:r>
        <w:rPr>
          <w:rFonts w:eastAsia="Trebuchet MS" w:cs="Times New Roman" w:ascii="Times New Roman" w:hAnsi="Times New Roman"/>
          <w:sz w:val="28"/>
          <w:szCs w:val="28"/>
        </w:rPr>
        <w:t>предельный размер суточных и полевого довольствия, выплачиваемых работникам, постоянная работа которых осуществляется в пути или имеет разъездной характер, в размере 700 рублей в ден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rebuchet MS" w:cs="Times New Roman" w:ascii="Times New Roman" w:hAnsi="Times New Roman"/>
          <w:sz w:val="28"/>
          <w:szCs w:val="28"/>
        </w:rPr>
        <w:t>Такой же размер установлен для выплачиваемой взамен суточных надбавки за вахтовый метод работы лицам, выполняющим работы вахтовым методом.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eastAsia="Trebuchet MS" w:cs="Times New Roman" w:ascii="Times New Roman" w:hAnsi="Times New Roman"/>
          <w:sz w:val="28"/>
          <w:szCs w:val="28"/>
        </w:rPr>
        <w:t>Упрощается порядок предоставления социальных налоговых вычетов на </w:t>
      </w:r>
      <w:hyperlink r:id="rId2">
        <w:r>
          <w:rPr>
            <w:rStyle w:val="InternetLink"/>
            <w:rFonts w:eastAsia="Trebuchet MS" w:cs="Times New Roman" w:ascii="Times New Roman" w:hAnsi="Times New Roman"/>
            <w:sz w:val="28"/>
            <w:szCs w:val="28"/>
          </w:rPr>
          <w:t>лечение</w:t>
        </w:r>
      </w:hyperlink>
      <w:r>
        <w:rPr>
          <w:rFonts w:eastAsia="Trebuchet MS"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eastAsia="Trebuchet MS" w:cs="Times New Roman" w:ascii="Times New Roman" w:hAnsi="Times New Roman"/>
            <w:sz w:val="28"/>
            <w:szCs w:val="28"/>
          </w:rPr>
          <w:t>обучение</w:t>
        </w:r>
      </w:hyperlink>
      <w:r>
        <w:rPr>
          <w:rFonts w:eastAsia="Trebuchet MS" w:cs="Times New Roman" w:ascii="Times New Roman" w:hAnsi="Times New Roman"/>
          <w:sz w:val="28"/>
          <w:szCs w:val="28"/>
        </w:rPr>
        <w:t xml:space="preserve">, добровольное медицинское страхование, негосударственное пенсионное обеспечение, добровольное пенсионное страхование и страхование жизни, </w:t>
      </w:r>
      <w:hyperlink r:id="rId4">
        <w:r>
          <w:rPr>
            <w:rStyle w:val="InternetLink"/>
            <w:rFonts w:eastAsia="Trebuchet MS" w:cs="Times New Roman" w:ascii="Times New Roman" w:hAnsi="Times New Roman"/>
            <w:sz w:val="28"/>
            <w:szCs w:val="28"/>
          </w:rPr>
          <w:t>физкультурно-оздоровительные услуги</w:t>
        </w:r>
      </w:hyperlink>
      <w:r>
        <w:rPr>
          <w:rFonts w:eastAsia="Trebuchet MS" w:cs="Times New Roman" w:ascii="Times New Roman" w:hAnsi="Times New Roman"/>
          <w:sz w:val="28"/>
          <w:szCs w:val="28"/>
        </w:rPr>
        <w:t>. Обусловлено это тем, что вся информация, необходимая для проверки права граждан на соцвычет, от организации, которая предоставила услугу, будет передаваться в налоговые органы самой организацией.</w:t>
      </w:r>
    </w:p>
    <w:p>
      <w:pPr>
        <w:pStyle w:val="Normal"/>
        <w:pBdr/>
        <w:spacing w:before="0" w:after="480"/>
        <w:ind w:firstLine="709"/>
        <w:contextualSpacing/>
        <w:jc w:val="both"/>
        <w:rPr>
          <w:rFonts w:ascii="Times New Roman" w:hAnsi="Times New Roman" w:eastAsia="Trebuchet MS" w:cs="Times New Roman"/>
          <w:sz w:val="28"/>
          <w:szCs w:val="28"/>
        </w:rPr>
      </w:pPr>
      <w:r>
        <w:rPr>
          <w:rFonts w:eastAsia="Trebuchet MS" w:cs="Times New Roman" w:ascii="Times New Roman" w:hAnsi="Times New Roman"/>
          <w:sz w:val="28"/>
          <w:szCs w:val="28"/>
        </w:rPr>
        <w:t>По налогу на имущество организаций.</w:t>
      </w:r>
    </w:p>
    <w:p>
      <w:pPr>
        <w:pStyle w:val="Normal"/>
        <w:pBdr/>
        <w:spacing w:before="240" w:after="24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 перечень видов недвижимости, налоговую базу по которым определяют как кадастровую стоимость. В него включены многоквартирные и наемные дома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овершенствован институт единого налогового платежа.</w:t>
      </w:r>
    </w:p>
    <w:p>
      <w:pPr>
        <w:pStyle w:val="Normal"/>
        <w:autoSpaceDE w:val="false"/>
        <w:spacing w:before="28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м агентам предоставляется возможность направлять уведомления об исчисленных суммах НДФЛ дважды в месяц, что позволит перечислять в бюджетную систему суммы уплачиваемого НДФЛ также дважды в месяц, что позволяет более ритмично перечислять в бюджетную систему платежи по налогу.</w:t>
      </w:r>
    </w:p>
    <w:p>
      <w:pPr>
        <w:pStyle w:val="Normal"/>
        <w:autoSpaceDE w:val="fals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ся оставлять в бюджетах суммы переплат по налогам, которые возникают при представлении налоговых деклараций «к уменьшению», до момента, пока налогоплательщик не представит заявление на возврат соответствующих сумм.</w:t>
      </w:r>
    </w:p>
    <w:p>
      <w:pPr>
        <w:pStyle w:val="Normal"/>
        <w:autoSpaceDE w:val="fals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ован механизм, при котором суммы региональных и местных налогов будут поступать в соответствующие бюджеты сразу после направления налоговым органом налогоплательщику-физическому лицу, являющемуся индивидуальным предпринимателем, налогового уведомления, на основании которого они уплачиваются, при наличии на едином налоговом счете плательщика необходимой суммы денежных средств. Это потенциально сократит время поступления денежных средств в региональные и местные бюджеты с нынешнего срока (декабрь) до начала кампании по рассылке налоговых уведомлений (август - сентябрь)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 законодательство области о налогах также приняты изменения в части предоставления преференций отдельным категориям налогоплательщиков: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о налогу на имущество организаций – гаражные кооперативы; технопарки и управляющие компании технопарков, созданные в соответствии с Законом Саратовской области «О технопарках в Саратовской области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алогу, взимаемому в связи с применением упрощенной системы налогообложения – организации и индивидуальные предприниматели, впервые зарегистрированные на территории Саратовской области, в том числе в связи с изменением ими места нахождения или места жительства: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алогу на прибыль организаций – организации, осуществившие расходы в отношении имущества (включая денежные средства) безвозмездно преданного образовательным организациям среднего профессионального образования, в виде инвестиционного налогового вычета в размере 50 процентов суммы расходо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параметры прогноза налоговых и неналоговых доходов консолидированного бюджета Новоузенского района на 2024 год и плановый период 2025 и 2026 годов представлены в следующей таблице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с. рублей</w:t>
      </w:r>
    </w:p>
    <w:tbl>
      <w:tblPr>
        <w:tblW w:w="941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1720"/>
        <w:gridCol w:w="1720"/>
        <w:gridCol w:w="1720"/>
      </w:tblGrid>
      <w:tr>
        <w:trPr>
          <w:trHeight w:val="28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024 год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025 год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026 год</w:t>
            </w:r>
          </w:p>
        </w:tc>
      </w:tr>
      <w:tr>
        <w:trPr>
          <w:trHeight w:val="375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15 826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41 418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59 909,1</w:t>
            </w:r>
          </w:p>
        </w:tc>
      </w:tr>
      <w:tr>
        <w:trPr>
          <w:trHeight w:val="180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логовые доходы: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71 746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76 222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94 173,1</w:t>
            </w:r>
          </w:p>
        </w:tc>
      </w:tr>
      <w:tr>
        <w:trPr>
          <w:trHeight w:val="225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 945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 942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 060,4</w:t>
            </w:r>
          </w:p>
        </w:tc>
      </w:tr>
      <w:tr>
        <w:trPr>
          <w:trHeight w:val="225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цизы на нефтепродук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 853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 711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 904,0</w:t>
            </w:r>
          </w:p>
        </w:tc>
      </w:tr>
      <w:tr>
        <w:trPr>
          <w:trHeight w:val="225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ый налог на вмененный дох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 809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 076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 352,0</w:t>
            </w:r>
          </w:p>
        </w:tc>
      </w:tr>
      <w:tr>
        <w:trPr>
          <w:trHeight w:val="225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 468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 642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 823,3</w:t>
            </w:r>
          </w:p>
        </w:tc>
      </w:tr>
      <w:tr>
        <w:trPr>
          <w:trHeight w:val="225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 на имущество физических лиц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 868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 868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 868,0</w:t>
            </w:r>
          </w:p>
        </w:tc>
      </w:tr>
      <w:tr>
        <w:trPr>
          <w:trHeight w:val="225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 434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 434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 434,6</w:t>
            </w:r>
          </w:p>
        </w:tc>
      </w:tr>
      <w:tr>
        <w:trPr>
          <w:trHeight w:val="225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 243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 430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 623,8</w:t>
            </w:r>
          </w:p>
        </w:tc>
      </w:tr>
      <w:tr>
        <w:trPr>
          <w:trHeight w:val="225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 107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 107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 107,0</w:t>
            </w:r>
          </w:p>
        </w:tc>
      </w:tr>
      <w:tr>
        <w:trPr>
          <w:trHeight w:val="403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еналоговые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4 079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5 195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5 736,0</w:t>
            </w:r>
          </w:p>
        </w:tc>
      </w:tr>
    </w:tbl>
    <w:p>
      <w:pPr>
        <w:pStyle w:val="Normal"/>
        <w:spacing w:before="0" w:after="0"/>
        <w:ind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тации из бюджета Саратовской области запланированы на 2024 год в размере 220 113,0 тыс.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безвозмездных поступлений консолидированного бюджета Новоузенского района представлена в следующей таблице:</w:t>
      </w:r>
    </w:p>
    <w:p>
      <w:pPr>
        <w:pStyle w:val="Normal"/>
        <w:spacing w:lineRule="auto" w:line="240" w:before="0" w:after="0"/>
        <w:ind w:firstLine="55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с. 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1701"/>
        <w:gridCol w:w="1559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оказ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2026 год</w:t>
            </w:r>
          </w:p>
        </w:tc>
      </w:tr>
      <w:tr>
        <w:trPr>
          <w:trHeight w:val="4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Безвозмездные поступления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61 50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61 04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69 288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о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0 11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4 1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 880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 68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убв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6 80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6"/>
                <w:szCs w:val="26"/>
              </w:rPr>
              <w:t>6 90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6 971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ные межбюджетные трансферты целевого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89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firstLine="55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мере уточнения распределения целевых федеральных средств между субъектами Российской Федерации соответствующие изменения будут учтены при доработке проекта бюджет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. Расходы консолидированного бюджет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воузенского района на 2024-2026 год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ConsPlusTitle"/>
        <w:spacing w:lineRule="auto" w:line="276"/>
        <w:ind w:firstLine="709"/>
        <w:jc w:val="both"/>
        <w:rPr/>
      </w:pPr>
      <w:bookmarkStart w:id="1" w:name="OLE_LINK2"/>
      <w:bookmarkStart w:id="2" w:name="OLE_LINK1"/>
      <w:bookmarkEnd w:id="1"/>
      <w:bookmarkEnd w:id="2"/>
      <w:r>
        <w:rPr>
          <w:b w:val="false"/>
          <w:bCs w:val="false"/>
        </w:rPr>
        <w:t>Формирование бюджетных проектировок на 2024-2026 годы осуществлялось на следующих основных принципах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евые ориентиры по повышению заработной платы по отдельным категориям работников бюджетной сферы, установленным Указами Президента Российской Федерации от 7 мая 2012 года № 597, 1 июня 2012 года № 761 и 28 декабря 2012 года № 1688, учтены на уровне, установленном с октября 2023 год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дексация оплаты труда работников бюджетной сферы на прогнозный уровень инфляции: с 1 октября 2024 года на 4,0%, с 1 октября 2025 года на 4,0%, с 1 октября 2026 года на 3,9%;</w:t>
      </w:r>
    </w:p>
    <w:p>
      <w:pPr>
        <w:pStyle w:val="ConsPlusTitle"/>
        <w:spacing w:lineRule="auto" w:line="276"/>
        <w:ind w:firstLine="709"/>
        <w:jc w:val="both"/>
        <w:rPr/>
      </w:pPr>
      <w:r>
        <w:rPr>
          <w:b w:val="false"/>
          <w:bCs w:val="false"/>
        </w:rPr>
        <w:t>- расходы на оплату труда работников, подпадающих под действие минимального размера оплаты труда, с учетом его увеличения с 1 января 2024 года до 19242 рубля;</w:t>
      </w:r>
    </w:p>
    <w:p>
      <w:pPr>
        <w:pStyle w:val="ConsPlusTitle"/>
        <w:spacing w:lineRule="auto" w:line="276"/>
        <w:ind w:firstLine="709"/>
        <w:jc w:val="both"/>
        <w:rPr/>
      </w:pPr>
      <w:r>
        <w:rPr>
          <w:b w:val="false"/>
          <w:bCs w:val="false"/>
        </w:rPr>
        <w:t>- ежегодная индексация на прогнозный уровень инфляции социальных выплат в законодательно установленных случаях: с 1 октября 2024 года на 4,0%, с 1 октября 2025 года на 4,0%, с 1 октября 2026 года на 3,9%;</w:t>
      </w:r>
    </w:p>
    <w:p>
      <w:pPr>
        <w:pStyle w:val="ConsPlusTitle"/>
        <w:spacing w:lineRule="auto" w:line="276"/>
        <w:ind w:firstLine="709"/>
        <w:jc w:val="both"/>
        <w:rPr/>
      </w:pPr>
      <w:r>
        <w:rPr>
          <w:b w:val="false"/>
          <w:bCs w:val="false"/>
        </w:rPr>
        <w:t>- ежегодный перерасчет размера денежных выплат на оплату жилых помещений и коммунальных услуг отдельным категориям граждан и предоставлению гражданам субсидий на оплату жилого помещения и коммунальных услуг с учетом среднего роста жилищно-коммунальных услуг: в 2024 году – на 2,9% (к 2023 году), в 2025 году – на 5,7% (к 2024 году), в 2026 году – на 5,5% (к 2025 году);</w:t>
      </w:r>
    </w:p>
    <w:p>
      <w:pPr>
        <w:pStyle w:val="ConsPlusTitle"/>
        <w:spacing w:lineRule="auto" w:line="276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индексация расходов на продукты питания (организацию питания), в том числе денежные компенсации стоимости питания, медикаменты и изделия медицинского назначения на прогнозный уровень инфляции (4,0%) в 2024 году;</w:t>
      </w:r>
    </w:p>
    <w:p>
      <w:pPr>
        <w:pStyle w:val="ConsPlusTitle"/>
        <w:spacing w:lineRule="auto" w:line="276"/>
        <w:ind w:firstLine="709"/>
        <w:jc w:val="both"/>
        <w:rPr/>
      </w:pPr>
      <w:r>
        <w:rPr>
          <w:b w:val="false"/>
          <w:bCs w:val="false"/>
        </w:rPr>
        <w:t>- по остальным публичным обязательствам – исходя из условий, действующих в 2023 году, с учетом изменения численности льготных категорий;</w:t>
      </w:r>
    </w:p>
    <w:p>
      <w:pPr>
        <w:pStyle w:val="ConsPlusTitle"/>
        <w:spacing w:lineRule="auto" w:line="276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соблюдение установленных законодательством Российской Федерации норм в отношении дорожных фондов;</w:t>
      </w:r>
    </w:p>
    <w:p>
      <w:pPr>
        <w:pStyle w:val="ConsPlusTitle"/>
        <w:spacing w:lineRule="auto" w:line="276"/>
        <w:ind w:firstLine="709"/>
        <w:jc w:val="both"/>
        <w:rPr/>
      </w:pPr>
      <w:r>
        <w:rPr>
          <w:b w:val="false"/>
          <w:bCs w:val="false"/>
        </w:rPr>
        <w:t>- отказ от предоставления государственных гарантий.</w:t>
      </w:r>
    </w:p>
    <w:p>
      <w:pPr>
        <w:pStyle w:val="ConsPlusTitle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уктура бюджета Новоузенского муниципального района по разделам и отдельным подразделам классификации расходов бюджетов на 2024 год характеризуется следующими данными: </w:t>
      </w:r>
    </w:p>
    <w:p>
      <w:pPr>
        <w:pStyle w:val="Normal"/>
        <w:tabs>
          <w:tab w:val="clear" w:pos="708"/>
          <w:tab w:val="left" w:pos="6724" w:leader="none"/>
          <w:tab w:val="right" w:pos="9638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тыс.рубле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60"/>
        <w:gridCol w:w="1417"/>
        <w:gridCol w:w="1276"/>
      </w:tblGrid>
      <w:tr>
        <w:trPr>
          <w:tblHeader w:val="true"/>
          <w:trHeight w:val="387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д проект*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овый период*</w:t>
            </w:r>
          </w:p>
        </w:tc>
      </w:tr>
      <w:tr>
        <w:trPr>
          <w:tblHeader w:val="true"/>
          <w:trHeight w:val="266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0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год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 64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 89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 179,4</w:t>
            </w:r>
          </w:p>
        </w:tc>
      </w:tr>
      <w:tr>
        <w:trPr>
          <w:trHeight w:val="7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739,9</w:t>
            </w:r>
          </w:p>
        </w:tc>
      </w:tr>
      <w:tr>
        <w:trPr>
          <w:trHeight w:val="6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 237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 21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 751,4</w:t>
            </w:r>
          </w:p>
        </w:tc>
      </w:tr>
      <w:tr>
        <w:trPr>
          <w:trHeight w:val="7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-8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храна окружающей сре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2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2,6</w:t>
            </w:r>
          </w:p>
        </w:tc>
      </w:tr>
      <w:tr>
        <w:trPr>
          <w:trHeight w:val="7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4 71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6 980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3 953,7</w:t>
            </w:r>
          </w:p>
        </w:tc>
      </w:tr>
      <w:tr>
        <w:trPr>
          <w:trHeight w:val="7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 911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6 86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7 256,2</w:t>
            </w:r>
          </w:p>
        </w:tc>
      </w:tr>
      <w:tr>
        <w:trPr>
          <w:trHeight w:val="7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дравоохранение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 78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 8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 915,5</w:t>
            </w:r>
          </w:p>
        </w:tc>
      </w:tr>
      <w:tr>
        <w:trPr>
          <w:trHeight w:val="7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 98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 40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 180,7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9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 и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 67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 994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54,2</w:t>
            </w:r>
          </w:p>
        </w:tc>
      </w:tr>
      <w:tr>
        <w:trPr>
          <w:trHeight w:val="7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1 08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3 09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3 873,6</w:t>
            </w:r>
          </w:p>
        </w:tc>
      </w:tr>
      <w:tr>
        <w:trPr>
          <w:trHeight w:val="7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словно утверждаемые расходы областного бюджета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 645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0 363,3</w:t>
            </w:r>
          </w:p>
        </w:tc>
      </w:tr>
      <w:tr>
        <w:trPr>
          <w:trHeight w:val="7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1 08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2 74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64 236,9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OLE_LINK2"/>
      <w:bookmarkStart w:id="4" w:name="OLE_LINK1"/>
      <w:bookmarkStart w:id="5" w:name="OLE_LINK2"/>
      <w:bookmarkStart w:id="6" w:name="OLE_LINK1"/>
      <w:bookmarkEnd w:id="5"/>
      <w:bookmarkEnd w:id="6"/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ельный уровень софинансирования объемов расходных обязательств муниципального образования при предоставлении субсидий из областного бюджета составит 99%. Величина зависит от расчетной доли дотации в собственных доходах местного бюджета (Распоряжение Правительства Саратовской области от 07.08.2023 N 271-Пр "Об утверждении предельного уровня софинансирования Саратовской областью объема расходного обязательства муниципального образования Саратовской области при предоставлении субсидий из областного бюджета на 2024 год и на плановый период 2025 и 2026 годов")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ациональным проектам и государственным программам Российской Федерации, а также субсидиям на обеспечение дорожной деятельности в сельских поселениях софинансирование из областного бюджета остается на 100% уровн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bCs/>
          <w:sz w:val="28"/>
          <w:szCs w:val="28"/>
        </w:rPr>
        <w:t>. Источники финансирования дефицита консолидированного бюджета, муниципальный долг и его обслужи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аметры дефицита бюджетов Новоузенского района, муниципального долга, а также расходы на их обслуживание соответствуют установленным Бюджетным кодексом Российской Федерации ограничениям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alog-nalog.ru/ndfl/vychety_ndfl/perechen_lekarstvennyh_sredstv_dlya_nalogovogo_vycheta-23/" TargetMode="External"/><Relationship Id="rId3" Type="http://schemas.openxmlformats.org/officeDocument/2006/relationships/hyperlink" Target="https://nalog-nalog.ru/ndfl/vychety_ndfl/poryadok_vozvrata_podohodnogo_naloga_ndfl_za_obuchenie-23/" TargetMode="External"/><Relationship Id="rId4" Type="http://schemas.openxmlformats.org/officeDocument/2006/relationships/hyperlink" Target="https://nalog-nalog.ru/ndfl/vychety_ndfl/mozhno-budet-poluchit-novyj-vychet-po-ndfl-na-fitnes-nn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0:28:00Z</dcterms:created>
  <dc:creator>Smirnovaaa</dc:creator>
  <dc:description/>
  <cp:keywords/>
  <dc:language>en-US</dc:language>
  <cp:lastModifiedBy>smirnovaaa</cp:lastModifiedBy>
  <dcterms:modified xsi:type="dcterms:W3CDTF">2023-11-20T05:34:00Z</dcterms:modified>
  <cp:revision>15</cp:revision>
  <dc:subject/>
  <dc:title/>
</cp:coreProperties>
</file>