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 ЗАСЕДАНИЕ</w:t>
        <w:br/>
        <w:t>Собрания Новоузе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ратовской области ________________ созы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«___» ___________ 2023 года № 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0" w:after="0"/>
        <w:jc w:val="left"/>
        <w:rPr/>
      </w:pPr>
      <w:r>
        <w:rPr>
          <w:sz w:val="24"/>
          <w:szCs w:val="24"/>
        </w:rPr>
        <w:t>О бюджете Новоузенского муниципального района</w:t>
      </w:r>
    </w:p>
    <w:p>
      <w:pPr>
        <w:pStyle w:val="Style19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на 2024 год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25 и 2026 годов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Бюджетным Кодексом Российской Федерации, ст. 56 Устава Новоузенского муниципального района Саратовской области, Собрание Новоузенского муниципального рай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РЕШИЛ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1. Утвердить основные характеристики бюджета Новоузенского муниципального района на 2024 год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и на плановый период 2025 и 2026 годов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Утвердить основные характеристики бюджета Новоузенского муниципального района на 2024 год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бщий объем доходов в сумме 781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081,30 тыс. рублей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общий объем расходов в сумме 781 081,30 тыс. рубле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 дефицит в сумме 0,0 тыс. рублей, или 0,0 процента объема доходов бюджета Новоузенского муниципального района без учета утвержденного объема безвозмездных поступлений и (или) поступлений налоговых доходов по дополнительным нормативам отчислений;</w:t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>
          <w:sz w:val="24"/>
          <w:szCs w:val="24"/>
        </w:rPr>
        <w:t>4) верхний предел муниципального внутреннего долга Новоузенского муниципального района на 1 января 2025 года в размере 0,0 тыс. рублей, в том числе верхний предел долга по муниципальным гарантиям в размере 0,0 тыс. рубл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Утвердить основные характеристики бюджета Новоузенского муниципального района на 2025 год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 общий объем доходов в сумме 742 740,1 тыс. рублей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общий объем расходов в сумме 742 740,1 тыс. рублей, в том числе условно утвержденные расходы в сумме 9 645,9 тыс. рубле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 дефицит в сумме 0,0 тыс. рублей, или 0,0 процента объема доходов бюджета Новоузенского муниципального района без учета утвержденного объема безвозмездных поступлений и (или) поступлений налоговых доходов по дополнительным нормативам отчислений;</w:t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>
          <w:sz w:val="24"/>
          <w:szCs w:val="24"/>
        </w:rPr>
        <w:t>4) верхний предел муниципального внутреннего долга Новоузенского муниципального района на 1 января 2026 года в размере 0,0 тыс. рублей, в том числе верхний предел долга по муниципальным гарантиям в размере 0,0 тыс. рубл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Утвердить основные характеристики бюджета Новоузенского муниципального района на 2026 год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 общий объем доходов в сумме 764 236,9 тыс. рублей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общий объем расходов в сумме 764 236,9 тыс. рублей, в том числе условно утвержденные расходы в сумме 20 363,3 тыс. рубле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 дефицит в сумме 0,0 тыс. рублей, или 0,0 процента объема доходов бюджета Новоузенского муниципального района без учета утвержденного объема безвозмездных поступлений и (или) поступлений налоговых доходов по дополнительным нормативам отчислений;</w:t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>
          <w:sz w:val="24"/>
          <w:szCs w:val="24"/>
        </w:rPr>
        <w:t>4) верхний предел муниципального внутреннего долга Новоузенского муниципального района на 1 января 2027 года в размере 0,0 тыс. рублей, в том числе верхний предел долга по муниципальным гарантиям в размере 0,0 тыс.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 Утвердить безвозмездные поступления от бюджетов других уровней бюджетной системы РФ в бюджет Новоузенского муниципального района на 2024 год и на плановый период 2025 и 2026 годов согласно приложению 1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Утвердить на 2024 год и на плановый период 2025 и 2026 годов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ормативы распределения доходов между бюджетом Новоузенского муниципального района и бюджетами поселений </w:t>
      </w:r>
      <w:r>
        <w:rPr>
          <w:rFonts w:cs="Times New Roman" w:ascii="Times New Roman" w:hAnsi="Times New Roman"/>
          <w:bCs/>
          <w:sz w:val="24"/>
          <w:szCs w:val="24"/>
        </w:rPr>
        <w:t>на 2024 год и на плановый период 2025 и 2026 г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2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Установить, что информационное взаимодействие между управлением Федерального казначейства по Саратовской области и администраторами доходов бюджета Новоузенского муниципального района может осуществляться через следующие уполномоченные органы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нансовое управление администрации Новоузенского муниципального район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министрация Новоузен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 Установить, что в 2024 году в соответствии со статьей 242</w:t>
      </w:r>
      <w:r>
        <w:rPr>
          <w:sz w:val="24"/>
          <w:szCs w:val="24"/>
          <w:vertAlign w:val="superscript"/>
        </w:rPr>
        <w:t>26</w:t>
      </w:r>
      <w:r>
        <w:rPr>
          <w:sz w:val="24"/>
          <w:szCs w:val="24"/>
        </w:rPr>
        <w:t xml:space="preserve"> Бюджетного кодекса Российской Федерации казначейскому сопровождению подлежат следующие средства бюджета Новоузенского муниципального района:</w:t>
      </w:r>
    </w:p>
    <w:p>
      <w:pPr>
        <w:pStyle w:val="Style17"/>
        <w:ind w:firstLine="56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авансовые платежи и расчеты по муниципальным контрактам (контрактам, договорам) о поставке товаров, выполнении работ, оказании услуг, заключаемым на сумму 50 000,0 тыс. рублей и более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значейское сопровождение средств, указанных в настоящем пункте, осуществляет Управление Федерального казначейства по Саратовской области в соответствии со статьей 220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Бюджетного кодекса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 Утвердить размер резервного фонда администрации Новоузенского муниципального района на 2024 год в сумме </w:t>
      </w:r>
      <w:r>
        <w:rPr>
          <w:rFonts w:eastAsia="Calibri"/>
          <w:sz w:val="24"/>
          <w:szCs w:val="24"/>
        </w:rPr>
        <w:t xml:space="preserve">100,0 </w:t>
      </w:r>
      <w:r>
        <w:rPr>
          <w:sz w:val="24"/>
          <w:szCs w:val="24"/>
        </w:rPr>
        <w:t>тыс. рублей, на 2025 год в сумме 100,0 тыс. рублей и на 2026 год в сумме 100,0 тыс. рубл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 В бюджет Новоузенского муниципального района в 2024 году и на плановый период 2025 и 2026 годов зачисляются 15 процентов прибыли муниципальных унитарных предприятий, остающейся после уплаты налогов и иных обязательных платежей, учредителем которых является администрация Новоузенского муниципального район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Утвердить на 2024 год и на плановый период 2025 и 2026 годов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ий объем бюджетных ассигнований на исполнение публичных нормативных обязательств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4 год в сумме 5 446,8 тыс. рубле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год в сумме 5 507,5 тыс. руб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6 год в сумме 5 569,0 тыс. рубл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 бюджетных ассигнований муниципального дорожного фонда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4 год в сумме 51 237,3 тыс. рубле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год в сумме 51 857,4 тыс. рубле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6 год в сумме 62 114,7 тыс. рубл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едомственную структуру расходов бюджета Новоузенского муниципального района на 2024 год согласно приложению 3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едомственную структуру расходов бюджета Новоузенского муниципального района на плановый период 2025 и 2026 годов согласно приложению 3.1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ределение бюджетных ассигнований по разделам, подразделам, целевым статьям (муниципальным программам Новоузенского муниципального района и непрограммным направлениям деятельности), группам и подгруппам видов расходов классификации расходов бюджета Новоузенского муниципального района на 2024 год согласно приложению 4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пределение бюджетных ассигнований по разделам, подразделам, целевым статьям (муниципальным программам Новоузенского муниципального района и непрограммным направлениям деятельности), группам и подгруппам видов расходов классификации расходов бюджета Новоузенского муниципального района на плановый период 2025 и 2026 годов согласно приложению 4.1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ределение бюджетных ассигнований по целевым статьям (муниципальным программам Новоузенского муниципального района и непрограммным направлениям деятельности), группам и подгруппам видов расходов классификации расходов бюджета Новоузенского муниципального района на 2024 год согласно приложению 5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пределение бюджетных ассигнований по целевым статьям (муниципальным программам Новоузенского муниципального района и непрограммным направлениям деятельности), группам и подгруппам видов расходов классификации расходов бюджета Новоузенского муниципального района на плановый период 2025 и 2026 годов согласно приложению 5.1;</w:t>
      </w:r>
    </w:p>
    <w:p>
      <w:pPr>
        <w:pStyle w:val="ConsPlusNormal"/>
        <w:ind w:firstLine="567"/>
        <w:jc w:val="both"/>
        <w:rPr/>
      </w:pPr>
      <w:bookmarkStart w:id="0" w:name="OLE_LINK12"/>
      <w:bookmarkStart w:id="1" w:name="OLE_LINK11"/>
      <w:r>
        <w:rPr>
          <w:rFonts w:cs="Times New Roman" w:ascii="Times New Roman" w:hAnsi="Times New Roman"/>
          <w:sz w:val="24"/>
          <w:szCs w:val="24"/>
        </w:rPr>
        <w:t>9. Утвердить на 2024 год и на плановый период 2025 и 2026 годов межбюджетные трансферты, предоставляемые из бюджета Новоузенского муниципального района бюджетам поселений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, в следующих формах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дотация на выравнивание бюджетной обеспеченности поселений за счет субвенции областного бюджета на исполнение государственных полномочий по расчету и предоставлению дотаций поселениям согласно приложению 6 с распределением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4 год в сумме 1 653,3 тыс. рубле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год в сумме 1 751,3 тыс. рубле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6 год в сумме 1 818,8 тыс. рубл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дотация на выравнивание бюджетной обеспеченности поселений согласно приложению 7 с распределением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4 год в сумме 3 025,6 тыс. рубле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год в сумме 3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158,5 тыс. руб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6 год в сумме 2 935,4 тыс. рубл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Утвердить на 2024 год и на плановый период 2025и 2026 годов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чники финансирования дефицита бюджета Новоузенского муниципального района согласно приложению 8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Установить, что субсидии юридическим лицам (за исключением субсидий государственным (муниципальным) учреждениям, а также субсидий, указанных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7 статьи 7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), индивидуальным предпринимателям, а также физическим лицам - производителям товаров, работ, услуг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ем </w:t>
        </w:r>
      </w:hyperlink>
      <w:r>
        <w:rPr>
          <w:rFonts w:cs="Times New Roman" w:ascii="Times New Roman" w:hAnsi="Times New Roman"/>
          <w:sz w:val="24"/>
          <w:szCs w:val="24"/>
        </w:rPr>
        <w:t>9 , предоставляются в соответствии со сводной бюджетной росписью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 Настоящее решение вступает в силу с 1 января 2024 года и подлежит обязательному опубликова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Контроль за исполнением настоящего решения возложить на председателя постоянной комиссии по бюджетно-финансовым вопросам, налогам и использованию муниципальной собственности Гуськова А.С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left="5103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10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8"/>
        <w:gridCol w:w="3190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брания Новоузенского муниципального района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ind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А. Дорофеев</w:t>
            </w:r>
          </w:p>
        </w:tc>
      </w:tr>
    </w:tbl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jc w:val="right"/>
        <w:rPr>
          <w:sz w:val="24"/>
        </w:rPr>
      </w:pPr>
      <w:bookmarkStart w:id="2" w:name="RANGE!A1%3AE72"/>
      <w:bookmarkStart w:id="3" w:name="RANGE!A1%3AE69"/>
      <w:bookmarkStart w:id="4" w:name="RANGE!A1%3AC40"/>
      <w:bookmarkEnd w:id="2"/>
      <w:bookmarkEnd w:id="3"/>
      <w:bookmarkEnd w:id="4"/>
      <w:r>
        <w:rPr>
          <w:sz w:val="24"/>
        </w:rPr>
        <w:t xml:space="preserve">Приложение 1 </w:t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>
          <w:trHeight w:val="315" w:hRule="atLeast"/>
        </w:trPr>
        <w:tc>
          <w:tcPr>
            <w:tcW w:w="100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 в бюджет</w:t>
            </w:r>
          </w:p>
        </w:tc>
      </w:tr>
      <w:tr>
        <w:trPr>
          <w:trHeight w:val="315" w:hRule="atLeast"/>
        </w:trPr>
        <w:tc>
          <w:tcPr>
            <w:tcW w:w="100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овоузенского муниципального района на 2024 год и на плановый период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025 и 2026 годов </w:t>
            </w:r>
          </w:p>
        </w:tc>
      </w:tr>
    </w:tbl>
    <w:p>
      <w:pPr>
        <w:pStyle w:val="Normal"/>
        <w:jc w:val="right"/>
        <w:rPr/>
      </w:pPr>
      <w:r>
        <w:rPr/>
        <w:t>(тыс. рублей)</w:t>
      </w:r>
      <w:r>
        <w:fldChar w:fldCharType="begin"/>
      </w:r>
      <w:r>
        <w:rPr/>
        <w:instrText xml:space="preserve"> LINK Excel.Sheet.8 "C:\\Users\\pudovasm\\Desktop\\Пудова\\бюджет 2024 флешка\\Прогноз доходов на 2024-2026\\Безвозмездные поступления 2024-2026 гг.xls" "2024-2026 р-н!R5C2:R73C6" \a \f 4 \h  \* MERGEFORMAT </w:instrText>
      </w:r>
      <w:bookmarkStart w:id="5" w:name="_1761463701"/>
      <w:bookmarkEnd w:id="5"/>
      <w:r>
        <w:rPr/>
      </w:r>
      <w:r>
        <w:rPr/>
        <w:fldChar w:fldCharType="separate"/>
      </w:r>
      <w:r/>
      <w:r>
        <w:rPr/>
      </w:r>
    </w:p>
    <w:tbl>
      <w:tblPr>
        <w:tblW w:w="1063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827"/>
        <w:gridCol w:w="1276"/>
        <w:gridCol w:w="1275"/>
        <w:gridCol w:w="1276"/>
      </w:tblGrid>
      <w:tr>
        <w:trPr>
          <w:trHeight w:val="765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96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627 983,2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561 049,3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569 288,3 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20 113,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04 145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12 317,0 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20 113,0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04 145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12 317,0 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5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0 113,0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4 145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12 317,0 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5 168,0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5 168,0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5 0078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</w:rPr>
              <w:t xml:space="preserve">30 433,6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02 29999 05 0086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и городских округ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 734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шко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 234,4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щеобразова</w:t>
              <w:softHyphen/>
              <w:t>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500,0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56 805,8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56 903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56 971,3 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56 805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56 90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56 971,3 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5 0001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0 556,2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0 556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0 556,2 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5 0003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66,7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66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66,7 </w:t>
            </w:r>
          </w:p>
        </w:tc>
      </w:tr>
      <w:tr>
        <w:trPr>
          <w:trHeight w:val="47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5 0004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867,0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867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867,0 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5 0007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653,3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751,3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818,8 </w:t>
            </w:r>
          </w:p>
        </w:tc>
      </w:tr>
      <w:tr>
        <w:trPr>
          <w:trHeight w:val="31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5 0008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66,7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66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66,7 </w:t>
            </w:r>
          </w:p>
        </w:tc>
      </w:tr>
      <w:tr>
        <w:trPr>
          <w:trHeight w:val="28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и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</w:t>
              <w:br/>
              <w:t>в отношении несовершеннолетних граждан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54,4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54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54,4 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5 0009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33,5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33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33,5 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5 0038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,9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,9 </w:t>
            </w:r>
          </w:p>
        </w:tc>
      </w:tr>
      <w:tr>
        <w:trPr>
          <w:trHeight w:val="34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5 0012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48,6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48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48,6 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4"/>
                <w:szCs w:val="24"/>
              </w:rPr>
              <w:t>000 2 02 30024 05 0014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928,9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928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</w:rPr>
              <w:t xml:space="preserve">3 928,9 </w:t>
            </w:r>
          </w:p>
        </w:tc>
      </w:tr>
      <w:tr>
        <w:trPr>
          <w:trHeight w:val="7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 xml:space="preserve">Cубвенции бюджетам муниципальных </w:t>
              <w:br/>
              <w:t xml:space="preserve">районов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</w:t>
              <w:br/>
              <w:t xml:space="preserve">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-стичному финансированию расходов на присмотр и уход за детьми дошкольного возраста в муници-пальных образовательных организациях, </w:t>
              <w:br/>
              <w:t>реализующих образовательную программу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 601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 60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 601,1 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5 0027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435,7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435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435,7 </w:t>
            </w:r>
          </w:p>
        </w:tc>
      </w:tr>
      <w:tr>
        <w:trPr>
          <w:trHeight w:val="34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5 0045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5,5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5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5,5 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4"/>
                <w:szCs w:val="24"/>
              </w:rPr>
              <w:t>000 2 02 30024 05 0028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89,4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89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89,4 </w:t>
            </w:r>
          </w:p>
        </w:tc>
      </w:tr>
      <w:tr>
        <w:trPr>
          <w:trHeight w:val="44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4"/>
                <w:szCs w:val="24"/>
              </w:rPr>
              <w:t>000 2 02 30024 05 0029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ю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0,5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0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0,5 </w:t>
            </w:r>
          </w:p>
        </w:tc>
      </w:tr>
      <w:tr>
        <w:trPr>
          <w:trHeight w:val="17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5 0037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8 427,9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8 427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8 427,9 </w:t>
            </w:r>
          </w:p>
        </w:tc>
      </w:tr>
      <w:tr>
        <w:trPr>
          <w:trHeight w:val="28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5 0043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35,0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35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35,0 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5 896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31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5 0015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1,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5 0067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00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76,0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805,0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х дополнительного образования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224,0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24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ind w:left="524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24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24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24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24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24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24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24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24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24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24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24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24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24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24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24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24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24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24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24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24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24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245" w:hanging="0"/>
        <w:jc w:val="right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Приложение 2 </w:t>
      </w:r>
    </w:p>
    <w:p>
      <w:pPr>
        <w:pStyle w:val="Normal"/>
        <w:ind w:left="524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ормативы распределения доходов между бюджетом Новоузенского муниципального района и бюджетами поселений </w:t>
      </w:r>
      <w:r>
        <w:rPr>
          <w:b/>
          <w:bCs/>
          <w:sz w:val="24"/>
          <w:szCs w:val="24"/>
        </w:rPr>
        <w:t xml:space="preserve">на 2024 год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и на плановый период 2025 и 2026 годов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1146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"/>
        <w:gridCol w:w="107"/>
        <w:gridCol w:w="239"/>
        <w:gridCol w:w="1619"/>
        <w:gridCol w:w="1307"/>
        <w:gridCol w:w="239"/>
        <w:gridCol w:w="16"/>
        <w:gridCol w:w="223"/>
        <w:gridCol w:w="239"/>
        <w:gridCol w:w="239"/>
        <w:gridCol w:w="239"/>
        <w:gridCol w:w="239"/>
        <w:gridCol w:w="61"/>
        <w:gridCol w:w="178"/>
        <w:gridCol w:w="239"/>
        <w:gridCol w:w="340"/>
        <w:gridCol w:w="330"/>
        <w:gridCol w:w="483"/>
        <w:gridCol w:w="264"/>
        <w:gridCol w:w="549"/>
        <w:gridCol w:w="197"/>
        <w:gridCol w:w="170"/>
        <w:gridCol w:w="939"/>
        <w:gridCol w:w="162"/>
        <w:gridCol w:w="162"/>
        <w:gridCol w:w="356"/>
        <w:gridCol w:w="191"/>
        <w:gridCol w:w="114"/>
        <w:gridCol w:w="7"/>
        <w:gridCol w:w="971"/>
        <w:gridCol w:w="293"/>
        <w:gridCol w:w="34"/>
        <w:gridCol w:w="87"/>
      </w:tblGrid>
      <w:tr>
        <w:trPr>
          <w:trHeight w:val="287" w:hRule="atLeast"/>
        </w:trPr>
        <w:tc>
          <w:tcPr>
            <w:tcW w:w="31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бюджетной </w:t>
              <w:br/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52" w:type="dxa"/>
            <w:gridSpan w:val="1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13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2" w:type="dxa"/>
            <w:gridSpan w:val="1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узенский муниципальный район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поселений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3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31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9 00000 00 0000 000 </w:t>
            </w:r>
          </w:p>
        </w:tc>
        <w:tc>
          <w:tcPr>
            <w:tcW w:w="5552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2" w:firstLine="12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313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13 05 0000 110</w:t>
            </w:r>
          </w:p>
        </w:tc>
        <w:tc>
          <w:tcPr>
            <w:tcW w:w="5552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313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22 05 0000 110</w:t>
            </w:r>
          </w:p>
        </w:tc>
        <w:tc>
          <w:tcPr>
            <w:tcW w:w="5552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ортный сбор, мобилизуемый на территориях муниципальных районов</w:t>
            </w:r>
          </w:p>
        </w:tc>
        <w:tc>
          <w:tcPr>
            <w:tcW w:w="1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0" w:hRule="atLeast"/>
        </w:trPr>
        <w:tc>
          <w:tcPr>
            <w:tcW w:w="313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33 05 0000 110</w:t>
            </w:r>
          </w:p>
        </w:tc>
        <w:tc>
          <w:tcPr>
            <w:tcW w:w="555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313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43 05 0000 110</w:t>
            </w:r>
          </w:p>
        </w:tc>
        <w:tc>
          <w:tcPr>
            <w:tcW w:w="5552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313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9 07053 05 0000 110</w:t>
            </w:r>
          </w:p>
        </w:tc>
        <w:tc>
          <w:tcPr>
            <w:tcW w:w="5552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313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52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СОБСТВЕННОСТИ</w:t>
            </w:r>
          </w:p>
        </w:tc>
        <w:tc>
          <w:tcPr>
            <w:tcW w:w="1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7" w:hRule="atLeast"/>
        </w:trPr>
        <w:tc>
          <w:tcPr>
            <w:tcW w:w="313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80 05 0000 120</w:t>
            </w:r>
          </w:p>
        </w:tc>
        <w:tc>
          <w:tcPr>
            <w:tcW w:w="5552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313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 09080 13 0000 120</w:t>
            </w:r>
          </w:p>
        </w:tc>
        <w:tc>
          <w:tcPr>
            <w:tcW w:w="5552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313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5552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313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552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313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1995 10 0000 130 </w:t>
            </w:r>
          </w:p>
        </w:tc>
        <w:tc>
          <w:tcPr>
            <w:tcW w:w="5552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13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1995 13 0000 130 </w:t>
            </w:r>
          </w:p>
        </w:tc>
        <w:tc>
          <w:tcPr>
            <w:tcW w:w="5552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5" w:hRule="atLeast"/>
        </w:trPr>
        <w:tc>
          <w:tcPr>
            <w:tcW w:w="313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5 05 0000 130  </w:t>
            </w:r>
          </w:p>
        </w:tc>
        <w:tc>
          <w:tcPr>
            <w:tcW w:w="5552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3" w:hRule="atLeast"/>
        </w:trPr>
        <w:tc>
          <w:tcPr>
            <w:tcW w:w="313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5 10 0000 130  </w:t>
            </w:r>
          </w:p>
        </w:tc>
        <w:tc>
          <w:tcPr>
            <w:tcW w:w="5552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313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5 13 0000 130 </w:t>
            </w:r>
          </w:p>
        </w:tc>
        <w:tc>
          <w:tcPr>
            <w:tcW w:w="5552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313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995 05 0000 130  </w:t>
            </w:r>
          </w:p>
        </w:tc>
        <w:tc>
          <w:tcPr>
            <w:tcW w:w="5552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313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995 10 0000 130  </w:t>
            </w:r>
          </w:p>
        </w:tc>
        <w:tc>
          <w:tcPr>
            <w:tcW w:w="5552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13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995 13 0000 130 </w:t>
            </w:r>
          </w:p>
        </w:tc>
        <w:tc>
          <w:tcPr>
            <w:tcW w:w="5552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13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52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313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7 01050 05 0000 180    </w:t>
            </w:r>
          </w:p>
        </w:tc>
        <w:tc>
          <w:tcPr>
            <w:tcW w:w="5552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13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7 01050 10 0000 180      </w:t>
            </w:r>
          </w:p>
        </w:tc>
        <w:tc>
          <w:tcPr>
            <w:tcW w:w="5552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313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7 01050 13 0000 180     </w:t>
            </w:r>
          </w:p>
        </w:tc>
        <w:tc>
          <w:tcPr>
            <w:tcW w:w="5552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313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17 05050 05 0000 180    </w:t>
            </w:r>
          </w:p>
        </w:tc>
        <w:tc>
          <w:tcPr>
            <w:tcW w:w="5552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313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7 05050 10 0000 180      </w:t>
            </w:r>
          </w:p>
        </w:tc>
        <w:tc>
          <w:tcPr>
            <w:tcW w:w="5552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313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7 05050 13 0000 180     </w:t>
            </w:r>
          </w:p>
        </w:tc>
        <w:tc>
          <w:tcPr>
            <w:tcW w:w="5552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313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05 0000 150</w:t>
            </w:r>
          </w:p>
        </w:tc>
        <w:tc>
          <w:tcPr>
            <w:tcW w:w="55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313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10 0000 150</w:t>
            </w:r>
          </w:p>
        </w:tc>
        <w:tc>
          <w:tcPr>
            <w:tcW w:w="55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313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13 0000 150</w:t>
            </w:r>
          </w:p>
        </w:tc>
        <w:tc>
          <w:tcPr>
            <w:tcW w:w="55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8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67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74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7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3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66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30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8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67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74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7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3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</w:tc>
        <w:tc>
          <w:tcPr>
            <w:tcW w:w="66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30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30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377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30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726" w:type="dxa"/>
            <w:gridSpan w:val="3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едомственная структура расходов бюджета Новоузенского муниципального района на 2024 год</w:t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8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30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318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24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30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385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4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1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3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8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Новоузенского муниципального района Саратовской област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1246,3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716,5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3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униципальной власт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3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3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района (муниципального образования)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3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3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3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3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3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3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77,5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2,8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2,8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65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,7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65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65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65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65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66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,7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66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66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66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66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12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3,5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12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,7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12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,7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12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8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12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8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13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13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13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И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И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И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униципальной власт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54,7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54,7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аппарата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72,7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93,3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93,3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9,4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3979,4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61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61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91 3 00 061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4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резервного фонда администрации Новоузенского муниципального района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4 00 088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4 00 088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4 00 088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55,1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35,1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35,1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хивные учреждения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3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0,7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3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7,8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3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7,8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3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3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учреждения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4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4,4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4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1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4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1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93 2 00 044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,5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4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,5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программные мероприятия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взносов муниципального образования в общественные организации, фонды, ассоциаци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53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53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53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программные мероприятия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 развитие Системы-112, ЕДДС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215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215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215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8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215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2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37,3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37,3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емонт, содержание автомобильных дорог местного значения и повышение безопасности дорожного движения в Новоузенском муниципальном районе Саратовской области на 2024-2026 годы"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37,3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монт автомобильных дорог местного значения»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53 1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 "Капитальный ремонт и ремонт автомобильных дорог общего пользования местного значения"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1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автомобильных дорог местного значения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1 094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1 094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1 094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пертиза сметной документации на ремонт муниципальных автомобильных дорог местного значения общего пользования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1 0991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1 0991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1 0991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троительного контроля при осуществлении ремонта муниципальных автомобильных дорог местного значения общего пользования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53 1 01 0992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1 0992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1 0992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Содержание автомобильных дорог местного значения»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2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37,3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 "Зимнее и летнее содержание автомобильных дорог местного значения"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2 01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 общего пользования местного значения, относящихся к муниципальной собственност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2 01 0941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2 01 0941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2 01 0941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2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2 02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37,3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спортизация муниципальных дорог местного значения общего пользования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2 02 099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53 2 02 099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2 02 099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2 02 214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7,3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2 02 214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7,3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2 02 214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7,3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"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3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иных мероприятий, направленных на улучшение технических характеристик автомобильных дорог общего пользования местного значения, в том числе дорожных сооружений на них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3 00 098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3 00 098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3 00 098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окружающей среды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бор, удаление отходов и очистка сточных во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программные мероприятия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93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93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93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Молодежь Новоузенского района» на 2021-2024 гг.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0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: ««Гражданско-патриотическое и духовно-нравственное воспитание молодежи Новоузенского муниципального района» на 2021-2024 гг.»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2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: Проведение мероприятий, направленных на гражданско-патриотическое и духовно-нравственное воспитание несовершеннолетних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2 01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о-патриотическое и духовно-нравственное воспитание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2 01 1091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2 01 1091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2 01 1091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911,6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80,6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Профилактика терроризма и экстремизма в Новоузенском муниципальном районе Саратовской области на 2024-2026 годы"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0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 Предупреждение террористических и экстремистских проявлений на территории Новоузенского муниципального района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0 01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илактика терроризма и экстремизма в Новоузенском муниципальном районе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0 01 206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0 01 206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0 01 206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Социальная поддержка инвалидов в Новоузенском муниципальном районе Саратовской области на 2024-2026 годы"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0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 Создание условий для реабилитации и интеграции инвалидов в общество, повышения качества их жизн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0 01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е учреждение культуры "Централизованная библиотечная система" Новоузенского района Саратовской област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0 01 00002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0 01 00002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0 01 00002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культуры и туризма на территории Новоузенского района Саратовской области на 2024-2028 годы"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72,6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. Организация культурно-досуговой деятельности и туризма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05,4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 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05,4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е бюджетное учреждение культуры "Централизованная клубная система" Новоузенского муниципального района Саратовской област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0022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05,4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0022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05,4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0022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05,4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Библиотечное обслуживание населения  Новоузенского муниципального района».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24,4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Мероприятия по оказанию муниципальных услуг физическим и (или) юридическим лицам в рамках муниципального задания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24,4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е учреждение культуры "Централизованная библиотечная система" Новоузенского района Саратовской област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0002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24,4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0002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24,4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0002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24,4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4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42,8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4 01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42,8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4 01 725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69,4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4 01 725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69,4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4 01 725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69,4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4 01 S25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,4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4 01 S25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,4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4 01 S25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,4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31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31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31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реждения в сфере культуры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1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31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1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03,8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1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03,8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1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2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1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2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,1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1,8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 област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1,8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и муниципальных служащих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82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1,8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82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82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82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2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82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2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3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 област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3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льгот по оплате коммунальных услуг медицинским и фарм. работника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81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3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81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81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81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81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8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8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омплексные меры противодействия злоупотреблению наркотиками и их незаконному обороту на 2023-2025 годы"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0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 Противодействие злоупотреблению наркотиками и их незаконному обороту на территории Новоузенского муниципального района.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0 01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отовка лекционного материала, видеороликов, рекламной продукции на антинаркотическую тематику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0 01 00029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0 01 00029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0 01 00029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Профилактика терроризма и экстремизма в Новоузенском муниципальном районе Саратовской области на 2021-2023 годы"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0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 Предупреждение террористических и экстремистских проявлений на территории Новоузенского муниципального района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0 01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илактика терроризма и экстремизма в Новоузенском муниципальном районе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0 01 206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0 01 206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0 01 206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 Профилактика правонарушений и усиление борьбы с преступностью на территории Новоузенского муниципального района на 2023-2025 годы"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 "Профилактика правонарушений на территории Новоузенского муниципального района"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храны общественного порядка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204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204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204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физической культуры и спорта в Новоузенском муниципальном районе на 2021-2024 годы»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1. «Организация и проведение физкультурных и спортивно-массовых мероприятий»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0 00023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0 00023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0 00023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2. «Подготовка спортивного резерва» (обеспечение участия спортсменов-членов сборных команд района по видам спорта в соревнованиях областного, районного уровня и проведение на территории района региональных, зональных соревнований)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0 00024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0 00024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0 00024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Обеспечение деятельности физкультурно-оздоровительного комплекса «Новоузенский» Новоузенского муниципального района Саратовской области на 2021-2024 г.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0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е бюджетное Учреждение "Физкультурно-оздоровительный комплекс" "Новоузенский"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0 00 00011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0 00 00011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0 00 00011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1,4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1,4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1,4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1,4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86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1,4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86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1,4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86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1,4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4678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78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3,3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3,3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61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3,3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61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3,3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90 2 00 761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3,3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0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5,6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едоставление межбюджетных трансфертов бюджетам 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5,6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91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5,6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91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5,6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91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5,6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ое управление администрации Новоузенского муниципального района Саратовской област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5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91,1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5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91,1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5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91,1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5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7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5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7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4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5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15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7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5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90 2 00 7715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3,5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5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15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3,5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5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15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,5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5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15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,5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униципальной власт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5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4,1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5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4,1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аппарата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5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2,1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5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7,4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5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7,4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5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,7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5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,7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5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61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5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61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5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61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образования администрации Новоузенского муниципального района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8910,6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674,6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623,8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системы образования на территории Новоузенского муниципального района на 2022–2026 годы"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139623,8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»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623,8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.1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овоузенского района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413,4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ые дошкольные образовательные организаци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0006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09,3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0006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09,3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0006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09,3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68427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427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427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,2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,2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,2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.3 Оснащение и укрепление материально-технической базы из расчета 1000 руб. на 1 воспитанника/ обучающегося муниципального дошкольного образовательного учреждения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6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9Г4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6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9Г4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6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9Г4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6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.4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4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34,4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4 72Г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34,4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4 72Г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34,4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4 72Г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34,4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883,1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системы образования на территории Новоузенского муниципального района на 2022–2026 годы"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883,1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»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5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.1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овоузенского района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5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ые дошкольные образовательные организаци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0006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3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0006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3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0006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3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Развитие системы общего и дополнительного образования»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823,6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.1. Обеспечение государственных гарантий  реализации прав на получение общедоступного и бесплатного, начального общего, основного общего, среднего общего образования в муниципальных образовательных организациях Новоузенского района.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518,6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ые общеобразовательные организаци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0007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26,7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0007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26,7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69 2 01 00007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26,7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556,2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556,2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556,2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2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5,7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2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5,7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69 2 01 772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5,7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3.1 Оснащение и укрепление материально-технической базы из расчета 1000 руб. на 1 воспитанника/ обучающегося муниципального общеобразовательного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15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5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15 79Г4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5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15 79Г4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5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15 79Г4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5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3.2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16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16 72Г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16 72Г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16 72Г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18,3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системы образования на территории Новоузенского муниципального района на 2022–2026 годы"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18,3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Развитие системы общего и дополнительного образования»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18,3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.2. 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. Создание современных условий обучения и воспитания в организациях дополнительного образования детей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96,1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е учреждение дополнительного образования "Дом детского творчества" г. Новоузенск Саратовской област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0008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35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0008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35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0008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35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е бюджетное учреждение дополнительного образования  "Детско-юношеская спортивная школа города Новоузенска Саратовской области"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0009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60,2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0009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60,2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0009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60,2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.7. Доведение уровня оплаты труда педагогов учреждения дополнительного образования детей до показателей определенных в Указе Президента РФ от 07.05.2012 г. №597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8,2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725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4,2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725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4,2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725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4,2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S25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S25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S25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.8 Оснащение и укрепление материально-технической базы из расчета 1000 руб. на 1 воспитанника/ обучающегося муниципального общеобразовательного учреждения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8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4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8 79Г4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4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8 79Г4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4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8 79Г4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4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1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Молодежь Новоузенского района» на 2021-2024 гг.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0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1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: «Здоровое поколение Новоузенского муниципального района на 2021 - 2024 гг.»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1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1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: Развитие детских оздоровительных лагерей - площадок с дневным пребыванием. Приобретение путевок в загородные лагеря Саратовской област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46 1 01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1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детских оздоровительных лагерей - площадок с дневным пребыванием. Приобретение путевок в загородные лагеря Саратовской област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1 01 00027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1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1 01 00027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1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1 01 00027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1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: «Молодежь в трудных жизненных ситуациях»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3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: Проведение профориентационных мероприятий для молодежи, оказавшейся в трудных жизненных ситуациях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3 01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доустройство старшеклассников в период каникул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3 01 00028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3 01 00028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3 01 00028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Патриотическое воспитание молодежи Новоузенского района на 2022-2024годы"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50 0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енно-патриотическая работа с молодежью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 00 102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 00 102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 00 102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57,5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,1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,1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9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3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5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3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6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3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6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3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3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8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,6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8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7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8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7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8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8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униципальной власт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0,5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0,5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аппарата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7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9,4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9,4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,5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,5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61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61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61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07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07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реждения в сфере образования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2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04,3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2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71,4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2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71,4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2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32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2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32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муниципальными учреждениям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62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62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62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6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6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системы образования на территории Новоузенского муниципального района на 2022–2026 годы"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,1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Развитие системы общего и дополнительного образования»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,1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.1. Обеспечение государственных гарантий  реализации прав на получение общедоступного и бесплатного, начального общего, основного общего, среднего общего образования в муниципальных образовательных организациях Новоузенского района.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,1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ые общеобразовательные организаци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0007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6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0007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6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0007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81,6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16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5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16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5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16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5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8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8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9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8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9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8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9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8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Новоузенского муниципального района Саратовской област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3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4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3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3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униципальной власт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3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3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,9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аппарата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3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,7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3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,7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3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,7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3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3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3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61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3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61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3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61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Новоузенского муниципального района Саратовской област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68,4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8,4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8,4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униципальной власт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8,4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8,4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13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,2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13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,2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13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,2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аппарата КСК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5,2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5,2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4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5,2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24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1 081,3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10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033"/>
        <w:gridCol w:w="417"/>
        <w:gridCol w:w="759"/>
        <w:gridCol w:w="855"/>
        <w:gridCol w:w="846"/>
        <w:gridCol w:w="1250"/>
        <w:gridCol w:w="838"/>
        <w:gridCol w:w="1259"/>
        <w:gridCol w:w="1263"/>
        <w:gridCol w:w="239"/>
        <w:gridCol w:w="34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52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</w:rPr>
            </w:pPr>
            <w:r>
              <w:rPr>
                <w:sz w:val="24"/>
              </w:rPr>
              <w:t>Приложение 3.1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032" w:type="dxa"/>
            <w:gridSpan w:val="1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едомственная структура расходов бюджета Новоузенского муниципального района                                                                  на плановый период 2025 и 2026 годов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52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ыс. рублей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Новоузенского муниципального района Саратовской обла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 586,4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4 020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607,2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522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1,2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1,2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1,2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района (муниципального образования)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3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1,2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3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1,2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3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1,2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485,8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43 013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22,8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22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00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22,8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22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65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,7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65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9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65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9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65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65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66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,7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66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9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66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9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66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66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12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3,5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3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12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,7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12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,7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12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8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12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8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13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13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13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И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9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И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9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И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9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963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490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963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490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аппарат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2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781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308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2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625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975,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2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625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975,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2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56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33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2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56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33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61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61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61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резервного фонда администрации Новоузенского муниципального район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088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088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99400088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30,2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09,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10,2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89,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10,2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89,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хивные учрежде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3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9,7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9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3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6,1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5,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3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6,1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5,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3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,6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3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,6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учрежде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4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5 620,5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39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4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89,1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99,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4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89,1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99,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4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4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программные мероприят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программные мероприят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взносов муниципального образования в общественные организации, фонды, ассоциаци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0853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0853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0853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4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9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4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9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программные мероприят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4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9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 развитие Системы-112, ЕДДС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215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4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9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215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4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9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215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,4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6,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215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211,5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751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211,5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751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 "Капитальный ремонт и ремонт автомобильных дорог общего пользования местного значения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01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611,5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51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 "Капитальный ремонт и ремонт автомобильных дорог общего пользования местного значения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01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611,5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51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автомобильных дорог местного значе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01094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611,5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51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01094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611,5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51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01094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611,5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51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 "Зимнее и летнее содержание автомобильных дорог местного значения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01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600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 "Зимнее и летнее содержание автомобильных дорог местного значения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01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600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 общего пользования местного значения, относящихся к муниципальной собственно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01094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600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01094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600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01094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600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окружающей среды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бор, удаление отходов и очистка сточных во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программные мероприят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программные мероприят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0893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0893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0893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862,6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56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152,3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346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 Предупреждение террористических и экстремистских проявлений на территории Новоузенского муниципального район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1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илактика терроризма и экстремизма в Новоузенском муниципальном районе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1206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1206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1206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 Создание условий для реабилитации и интеграции инвалидов в общество, повышения качества их жизн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1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 Создание условий для реабилитации и интеграции инвалидов в общество, повышения качества их жизн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1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е учреждение культуры "Централизованная библиотечная система" Новоузенского района Саратовской обла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10000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10000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10000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 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01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944,9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657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 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73101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944,9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657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е бюджетное учреждение культуры "Централизованная клубная система" Новоузенского муниципального района Саратовской обла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010002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944,9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657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010002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944,9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657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010002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944,9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657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Мероприятия по оказанию муниципальных услуг физическим и (или) юридическим лицам в рамках муниципального зад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01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99,4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80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Мероприятия по оказанию муниципальных услуг физическим и (или) юридическим лицам в рамках муниципального зад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01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99,4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80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е учреждение культуры "Централизованная библиотечная система" Новоузенского района Саратовской обла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010000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99,4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80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010000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99,4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80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010000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99,4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80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710,3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910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710,3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910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710,3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910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реждения в сфере культуры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1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710,3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910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1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474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664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1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474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664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1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,3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1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,3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0,1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2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0,7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0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 обла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0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0,7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0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и муниципальных служащих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0082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0,7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0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0082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1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0082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1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0082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6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9,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0082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6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9,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4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 обла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0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79,4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льгот по оплате коммунальных услуг медицинским и фарм. работника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0081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4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0081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0081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0081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0081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407,6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180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407,6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180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 Противодействие злоупотреблению наркотиками и их незаконному обороту на территории Новоузенского муниципального района.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1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 Противодействие злоупотреблению наркотиками и их незаконному обороту на территории Новоузенского муниципального района.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1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отовка лекционного материала, видеороликов, рекламной продукции на антинаркотическую тематику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10002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10002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10002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 Предупреждение террористических и экстремистских проявлений на территории Новоузенского муниципального район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47001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1200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12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илактика терроризма и экстремизма в Новоузенском муниципальном районе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1206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1206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1206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 "Профилактика правонарушений на территории Новоузенского муниципального района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1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храны общественного порядк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1204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1204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1204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Обеспечение деятельности физкультурно-оздоровительного комплекса «Новоузенский» Новоузенского муниципального района Саратовской области на 2025-2027 г.»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55000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377,6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160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550000001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377,6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160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550000001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377,6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160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94,4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54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94,4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54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1,3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8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61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1,3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8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61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1,3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8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61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1,3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8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едоставление межбюджетных трансфертов бюджетам 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00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43,1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35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едоставление межбюджетных трансфертов бюджетам 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00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43,1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35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00091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43,1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35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00091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43,1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35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00091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43,1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35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ое управление администрации Новоузенского муниципального района Саратовской обла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757,6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027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8 757,6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27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57,6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27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90200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67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67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15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67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67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15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3,5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3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15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3,5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3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15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,5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15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,5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90,6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60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90,6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60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аппарат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2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88,6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8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2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43,7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83,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2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43,7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83,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2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,9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5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2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,9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5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61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61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61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образования администрации Новоузенского муниципального район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1 219,6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8 196,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 980,3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 953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 871,1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 353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.1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овоузенского район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 871,1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 353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.1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овоузенского район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 767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249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ые дошкольные образовательные организаци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691010000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 767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249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0000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 767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249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0000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 767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249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767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427,9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427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767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427,9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427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767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427,9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427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769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,2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769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,2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769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,2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 413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 248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.1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овоузенского район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3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.1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овоузенского район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1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ые дошкольные образовательные организаци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0000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1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0000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1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0000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1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769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769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769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.1. Обеспечение государственных гарантий  реализации прав на получение общедоступного и бесплатного, начального общего, основного общего, среднего общего образования в муниципальных образовательных организациях Новоузенского района.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 351,7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 18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.1. Обеспечение государственных гарантий  реализации прав на получение общедоступного и бесплатного, начального общего, основного общего, среднего общего образования в муниципальных образовательных организациях Новоузенского района.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359,8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193,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ые общеобразовательные организаци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0000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359,8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193,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0000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359,8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193,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0000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359,8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193,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77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556,2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556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77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556,2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556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77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556,2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556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772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35,7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35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772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35,7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35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772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35,7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6 435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66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47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.2. 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. Создание современных условий обучения и воспитания в организациях дополнительного образования дете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2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66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47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.2. 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. Создание современных условий обучения и воспитания в организациях дополнительного образования дете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2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25 466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47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е учреждение дополнительного образования "Дом детского творчества" г. Новоузенск Саратовской обла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20000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956,9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82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20000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956,9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82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20000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956,9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82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е бюджетное учреждение дополнительного образования  "Детско-юношеская спортивная школа города Новоузенска Саратовской области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20000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09,1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64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20000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09,1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64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692020000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09,1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64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230,2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 904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,1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,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3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5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3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6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3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6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3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3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8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,6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8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7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8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7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8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9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8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9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3 900,3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52,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00,3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52,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аппарат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2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97,7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49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2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01,7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46,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2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01,7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46,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2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2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61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61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61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830,8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352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830,8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352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реждения в сфере образ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2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827,2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349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2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754,3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953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2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754,3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953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2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72,9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95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2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72,9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95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муниципальными учреждения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62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62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62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39,3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42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39,3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42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.1. Обеспечение государственных гарантий  реализации прав на получение общедоступного и бесплатного, начального общего, основного общего, среднего общего образования в муниципальных образовательных организациях Новоузенского района.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,4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.1. Обеспечение государственных гарантий  реализации прав на получение общедоступного и бесплатного, начального общего, основного общего, среднего общего образования в муниципальных образовательных организациях Новоузенского района.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9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ые общеобразовательные организаци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0000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9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0000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9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0000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9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692017716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5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7716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5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7716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5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8,9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8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9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8,9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8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9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8,9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8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9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8,9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8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Новоузенского муниципального района Саратовской обла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7,4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7,4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7,4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0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7,4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0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7,4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аппарат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0022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,2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91100022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0022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0022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2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32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0022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2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0061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0061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0061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Новоузенского муниципального района Саратовской обла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43,2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19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43,2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19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43,2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19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00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43,2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19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0000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43,2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19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91200013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3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3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00013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3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1 073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00013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3,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3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аппарата КСК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00022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,2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5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00022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,2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5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00022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,2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5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3 094,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3 873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13"/>
        <w:gridCol w:w="272"/>
        <w:gridCol w:w="272"/>
        <w:gridCol w:w="272"/>
        <w:gridCol w:w="272"/>
        <w:gridCol w:w="946"/>
        <w:gridCol w:w="272"/>
        <w:gridCol w:w="857"/>
        <w:gridCol w:w="848"/>
        <w:gridCol w:w="1253"/>
        <w:gridCol w:w="1076"/>
        <w:gridCol w:w="1534"/>
      </w:tblGrid>
      <w:tr>
        <w:trPr>
          <w:trHeight w:val="30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24"/>
                <w:szCs w:val="18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10426" w:type="dxa"/>
            <w:gridSpan w:val="13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10426" w:type="dxa"/>
            <w:gridSpan w:val="13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пределение на 2024 год бюджетных ассигнований по разделам, подразделам, целевым статьям (муниципальным программам Новоузенского муниципального района и непрограммным направлениям деятельности), группам и подгруппам видов расходов классификации расходов бюджета Новоузен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10426" w:type="dxa"/>
            <w:gridSpan w:val="13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640,9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3,9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3,9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3,9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района (муниципального образования)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3,9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3,9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3,9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,9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0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,9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0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,9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аппарат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0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,7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0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,7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0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530,7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0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0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006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006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006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77,5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2,8</w:t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6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,7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6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6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6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6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66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,7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66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66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66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90200766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</w:t>
            </w:r>
          </w:p>
        </w:tc>
      </w:tr>
      <w:tr>
        <w:trPr>
          <w:trHeight w:val="18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12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3,5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12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,7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12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,7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12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8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12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8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13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13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13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,0</w:t>
            </w:r>
          </w:p>
        </w:tc>
      </w:tr>
      <w:tr>
        <w:trPr>
          <w:trHeight w:val="18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И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9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И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9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И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9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54,7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54,7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аппарат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72,7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93,3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93,3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9,4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9,4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6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6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9130006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59,5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7,0</w:t>
            </w:r>
          </w:p>
        </w:tc>
      </w:tr>
      <w:tr>
        <w:trPr>
          <w:trHeight w:val="20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15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7,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15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3,5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15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3,5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15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,5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15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,5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00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8,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00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8,4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0001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,2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0001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,2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0001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,2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аппарата КС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00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5,2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00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5,2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00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5,2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4,1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4,1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аппарат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2,1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7,4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7,4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,7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,7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6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6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6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99400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резервного фонда администрации Новоузенского муниципального район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088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088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99400088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55,1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35,1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93200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35,1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хивные учреждени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0,7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7,8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7,8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,9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,9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учреждени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4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4,4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4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1,9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4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1,9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4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,5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4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,5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программные мероприяти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программные мероприяти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взносов муниципального образования в общественные организации, фонды, ассоциаци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0853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0853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0853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программные мероприяти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 развитие Системы-112, ЕДДС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21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9930021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21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8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21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237,3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37,3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 "Капитальный ремонт и ремонт автомобильных дорог общего пользования местного значения"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01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00,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 "Капитальный ремонт и ремонт автомобильных дорог общего пользования местного значения"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01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0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автомобильных дорог местного значени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01094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01094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01094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0,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пертиза сметной документации на ремонт муниципальных автомобильных дорог местного значения общего пользовани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010991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010991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010991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троительного контроля при осуществлении ремонта муниципальных автомобильных дорог местного значения общего пользовани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010992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010992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010992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 "Зимнее и летнее содержание автомобильных дорог местного значения"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01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 "Зимнее и летнее содержание автомобильных дорог местного значения"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01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,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 общего пользования местного значения, относящихся к муниципальной собственност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010941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010941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010941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,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2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02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37,3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2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02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спортизация муниципальных дорог местного значения общего пользовани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02099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02099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02099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02214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7,3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53202214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7,3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02214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7,3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"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00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"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00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,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иных мероприятий, направленных на улучшение технических характеристик автомобильных дорог общего пользования местного значения, в том числе дорожных сооружений на них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00098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00098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00098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,6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бор, удаление отходов и очистка сточных во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программные мероприяти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программные мероприяти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0893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0893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0893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4714,5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623,8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.1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овоузенского район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413,4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.1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овоузенского район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09,3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ые дошкольные образовательные организаци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0000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09,3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0000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09,3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0000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60309,3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767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427,9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767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68427,9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767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427,9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769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,2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769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,2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769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,2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.3 Оснащение и укрепление материально-технической базы из расчета 1000 руб. на 1 воспитанника/ обучающегося муниципального дошкольного образовательного учреждени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3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6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379Г4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6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379Г4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6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379Г4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6,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.4 Проведение капитального и текущего ремонтов муниципальных образовательных учреждени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4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34,4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472Г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34,4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472Г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34,4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472Г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34,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883,1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.1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овоузенского район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5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.1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овоузенского район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ые дошкольные образовательные организаци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0000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3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0000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0000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3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769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769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769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.1. Обеспечение государственных гарантий  реализации прав на получение общедоступного и бесплатного, начального общего, основного общего, среднего общего образования в муниципальных образовательных организациях Новоузенского района.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518,6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.1. Обеспечение государственных гарантий  реализации прав на получение общедоступного и бесплатного, начального общего, основного общего, среднего общего образования в муниципальных образовательных организациях Новоузенского района.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26,7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ые общеобразовательные организаци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0000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26,7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0000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26,7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0000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26,7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77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556,2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77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556,2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77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556,2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77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5,7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77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5,7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77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5,7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3.1 Оснащение и укрепление материально-технической базы из расчета 1000 руб. на 1 воспитанника/ обучающегося муниципального общеобразовательного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15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5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1579Г4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5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1579Г4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5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1579Г4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5,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3.2 Проведение капитального и текущего ремонтов муниципальных образовательных учреждени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16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1672Г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1672Г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1672Г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18,3</w:t>
            </w:r>
          </w:p>
        </w:tc>
      </w:tr>
      <w:tr>
        <w:trPr>
          <w:trHeight w:val="15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.2. 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. Создание современных условий обучения и воспитания в организациях дополнительного образования дете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2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96,1</w:t>
            </w:r>
          </w:p>
        </w:tc>
      </w:tr>
      <w:tr>
        <w:trPr>
          <w:trHeight w:val="15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.2. 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. Создание современных условий обучения и воспитания в организациях дополнительного образования дете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2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96,1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е учреждение дополнительного образования "Дом детского творчества" г. Новоузенск Саратовской област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20000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35,9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20000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35,9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20000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35,9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е бюджетное учреждение дополнительного образования  "Детско-юношеская спортивная школа города Новоузенска Саратовской области"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20000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60,2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20000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60,2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20000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60,2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.7. Доведение уровня оплаты труда педагогов учреждения дополнительного образования детей до показателей определенных в Указе Президента РФ от 07.05.2012 г. №59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7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8,2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772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4,2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772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4,2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772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4,2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7S2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7S2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7S2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.8 Оснащение и укрепление материально-технической базы из расчета 1000 руб. на 1 воспитанника/ обучающегося муниципального общеобразовательного учреждени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8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4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879Г4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4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879Г4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4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879Г4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4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1,8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: Развитие детских оздоровительных лагерей - площадок с дневным пребыванием. Приобретение путевок в загородные лагеря Саратовской област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01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1,9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: Развитие детских оздоровительных лагерей - площадок с дневным пребыванием. Приобретение путевок в загородные лагеря Саратовской област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01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1,9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детских оздоровительных лагерей - площадок с дневным пребыванием. Приобретение путевок в загородные лагеря Саратовской област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010002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1,9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010002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1,9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010002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1,9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: Проведение мероприятий, направленных на гражданско-патриотическое и духовно-нравственное воспитание несовершеннолетних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01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9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о-патриотическое и духовно-нравственное воспитание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011091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9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011091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9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011091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9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: Проведение профориентационных мероприятий для молодежи, оказавшейся в трудных жизненных ситуациях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01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: Проведение профориентационных мероприятий для молодежи, оказавшейся в трудных жизненных ситуациях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01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доустройство старшеклассников в период каникул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010002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010002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010002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Патриотическое воспитание молодежи Новоузенского района на 2022-2024годы"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0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енно-патриотическая работа с молодежью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010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010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010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57,5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,1</w:t>
            </w:r>
          </w:p>
        </w:tc>
      </w:tr>
      <w:tr>
        <w:trPr>
          <w:trHeight w:val="24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5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6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6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</w:t>
            </w:r>
          </w:p>
        </w:tc>
      </w:tr>
      <w:tr>
        <w:trPr>
          <w:trHeight w:val="15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8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,6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8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7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8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7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8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9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8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9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0,5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0,5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аппарат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7,9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9,4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9,4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,5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,5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6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6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6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07,9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07,9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реждения в сфере образовани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04,3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71,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71,4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32,9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32,9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муниципальными учреждениям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6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6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6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911,6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80,6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 Предупреждение террористических и экстремистских проявлений на территории Новоузенского муниципального район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1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илактика терроризма и экстремизма в Новоузенском муниципальном районе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1206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1206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1206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 Создание условий для реабилитации и интеграции инвалидов в общество, повышения качества их жизн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1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 Создание условий для реабилитации и интеграции инвалидов в общество, повышения качества их жизн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1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е учреждение культуры "Централизованная библиотечная система" Новоузенского района Саратовской област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10000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10000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10000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 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01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05,4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 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01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05,4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е бюджетное учреждение культуры "Централизованная клубная система" Новоузенского муниципального района Саратовской област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010002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05,4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010002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05,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010002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05,4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Мероприятия по оказанию муниципальных услуг физическим и (или) юридическим лицам в рамках муниципального задани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01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24,4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Мероприятия по оказанию муниципальных услуг физическим и (или) юридическим лицам в рамках муниципального задани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01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24,4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е учреждение культуры "Централизованная библиотечная система" Новоузенского района Саратовской област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010000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24,4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010000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24,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010000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24,4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401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42,8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40172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69,4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40172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69,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40172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69,4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401S2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,4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401S2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,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401S2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,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31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31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31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реждения в сфере культуры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31,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03,8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03,8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2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2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84,1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1,8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 област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0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1,8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и муниципальных служащих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008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1,8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008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9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008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9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008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2,9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008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2,9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3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 област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0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3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льгот по оплате коммунальных услуг медицинским и фарм. работника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008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3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008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008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008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008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6,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.1. Обеспечение государственных гарантий  реализации прав на получение общедоступного и бесплатного, начального общего, основного общего, среднего общего образования в муниципальных образовательных организациях Новоузенского района.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,1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.1. Обеспечение государственных гарантий  реализации прав на получение общедоступного и бесплатного, начального общего, основного общего, среднего общего образования в муниципальных образовательных организациях Новоузенского района.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ые общеобразовательные организаци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0000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0000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6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0000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6</w:t>
            </w:r>
          </w:p>
        </w:tc>
      </w:tr>
      <w:tr>
        <w:trPr>
          <w:trHeight w:val="15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7716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5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7716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5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7716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5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8,9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9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8,9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9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8,9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9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8,9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98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80,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 Противодействие злоупотреблению наркотиками и их незаконному обороту на территории Новоузенского муниципального района.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1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 Противодействие злоупотреблению наркотиками и их незаконному обороту на территории Новоузенского муниципального района.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1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отовка лекционного материала, видеороликов, рекламной продукции на антинаркотическую тематику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10002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10002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10002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 Предупреждение террористических и экстремистских проявлений на территории Новоузенского муниципального район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1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илактика терроризма и экстремизма в Новоузенском муниципальном районе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1206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1206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1206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 "Профилактика правонарушений на территории Новоузенского муниципального района"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1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храны общественного поряд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1204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1204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1204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физической культуры и спорта в Новоузенском муниципальном районе на 2021-2024 годы»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002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002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002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002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Обеспечение деятельности физкультурно-оздоровительного комплекса «Новоузенский» Новоузенского муниципального района Саратовской области на 2021-2024 г.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0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0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00001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0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00001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0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1,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1,4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1,4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86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1,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86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1,4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86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1,4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78,9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78,9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3,3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6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3,3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6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3,3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6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3,3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едоставление межбюджетных трансфертов бюджетам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00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5,6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едоставление межбюджетных трансфертов бюджетам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00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5,6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0009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5,6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0009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5,6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19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0009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5,6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1081,3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439"/>
        <w:gridCol w:w="856"/>
        <w:gridCol w:w="847"/>
        <w:gridCol w:w="1251"/>
        <w:gridCol w:w="868"/>
        <w:gridCol w:w="1133"/>
        <w:gridCol w:w="1140"/>
      </w:tblGrid>
      <w:tr>
        <w:trPr>
          <w:trHeight w:val="2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73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иложение 4.1</w:t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8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10773" w:type="dxa"/>
            <w:gridSpan w:val="8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пределение на плановый период 2025 и 2026 годов бюджетных ассигнований по разделам, подразделам, целевым статьям (муниципальным программам Новоузенского муниципального района и непрограммным направлениям деятельности), группам и подгруппам видов расходов классификации расходов бюджета Новоузен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27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1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 895,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 179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1,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0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1,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0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1,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района (муниципального образования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3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1,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0,0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3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1,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3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1,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0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7,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0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7,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0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7,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аппарат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002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,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,8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002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002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002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002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0061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0061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0061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485,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013,6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22,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22,80</w:t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65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,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,7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65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9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65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9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65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65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66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,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,7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66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9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66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9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66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66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0</w:t>
            </w:r>
          </w:p>
        </w:tc>
      </w:tr>
      <w:tr>
        <w:trPr>
          <w:trHeight w:val="18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12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3,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3,5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12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,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,7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12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,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,7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12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8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12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8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13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13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13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,00</w:t>
            </w:r>
          </w:p>
        </w:tc>
      </w:tr>
      <w:tr>
        <w:trPr>
          <w:trHeight w:val="18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И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9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И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9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И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9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963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490,8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963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490,8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аппарат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781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308,8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625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975,3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625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975,3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56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33,5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56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33,5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61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61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61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700,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46,7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67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67,00</w:t>
            </w:r>
          </w:p>
        </w:tc>
      </w:tr>
      <w:tr>
        <w:trPr>
          <w:trHeight w:val="20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15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67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67,0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15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3,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3,5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15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3,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3,5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15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,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,5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15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,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,5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00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43,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19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00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43,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19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00013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3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3,2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00013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3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3,2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00013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3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3,2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аппарата КС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0002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,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5,8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0002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,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5,8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0002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,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5,8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90,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60,7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90,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60,7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аппарат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88,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8,7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43,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83,3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43,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83,3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,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5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,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5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61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61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61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резервного фонда администрации Новоузенского муниципального район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088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088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088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30,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09,1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10,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89,1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10,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89,1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хивные учреждения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3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9,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9,4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3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6,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5,1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3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6,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5,1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3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,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3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3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,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3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учреждения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4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20,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39,7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4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89,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99,3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4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89,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99,3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4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4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4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программные мероприятия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программные мероприятия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взносов муниципального образования в общественные организации, фонды, ассоциаци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0853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0853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0853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0,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39,9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9,9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программные мероприятия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9,9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 развитие Системы-112, ЕДДС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215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9,9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215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9,9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215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,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6,3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215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,6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 211,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 751,4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211,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751,4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 "Капитальный ремонт и ремонт автомобильных дорог общего пользования местного значения"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01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611,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51,4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 "Капитальный ремонт и ремонт автомобильных дорог общего пользования местного значения"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01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611,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51,4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автомобильных дорог местного значения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01094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611,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51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01094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611,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51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01094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611,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51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 "Зимнее и летнее содержание автомобильных дорог местного значения"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01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600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 "Зимнее и летнее содержание автомобильных дорог местного значения"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01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600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00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 общего пользования местного значения, относящихся к муниципальной собственност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01094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600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01094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600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00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01094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600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00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,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,6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бор, удаление отходов и очистка сточных вод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программные мероприятия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программные мероприятия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0893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0893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000893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6 980,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3 953,7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 871,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 353,5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.1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овоузенского район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 871,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 353,5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.1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овоузенского район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 767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249,4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ые дошкольные образовательные организаци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0000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 767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249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0000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 767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249,4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0000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 767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249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767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427,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427,9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767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427,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427,9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767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427,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427,9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769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,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,2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769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,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,2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769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,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,2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 413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 248,2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.1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овоузенского район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2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.1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овоузенского район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ые дошкольные образовательные организаци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0000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0000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0000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769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769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1769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.1. Обеспечение государственных гарантий  реализации прав на получение общедоступного и бесплатного, начального общего, основного общего, среднего общего образования в муниципальных образовательных организациях Новоузенского района.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 351,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 185,0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.1. Обеспечение государственных гарантий  реализации прав на получение общедоступного и бесплатного, начального общего, основного общего, среднего общего образования в муниципальных образовательных организациях Новоузенского района.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359,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193,1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ые общеобразовательные организаци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000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359,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193,1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000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359,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193,1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000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359,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193,1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77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556,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556,2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77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556,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556,2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77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556,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556,2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77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35,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35,7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77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35,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35,7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77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35,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35,7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66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47,80</w:t>
            </w:r>
          </w:p>
        </w:tc>
      </w:tr>
      <w:tr>
        <w:trPr>
          <w:trHeight w:val="15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.2. 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. Создание современных условий обучения и воспитания в организациях дополнительного образования детей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2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66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47,80</w:t>
            </w:r>
          </w:p>
        </w:tc>
      </w:tr>
      <w:tr>
        <w:trPr>
          <w:trHeight w:val="15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.2. 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. Создание современных условий обучения и воспитания в организациях дополнительного образования детей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2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66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47,8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е учреждение дополнительного образования "Дом детского творчества" г. Новоузенск Саратовской област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2000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956,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82,9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2000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956,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82,9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2000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956,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82,9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е бюджетное учреждение дополнительного образования  "Детско-юношеская спортивная школа города Новоузенска Саратовской области"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20000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09,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64,9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20000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09,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64,9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20000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09,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64,9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230,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 904,2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,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,10</w:t>
            </w:r>
          </w:p>
        </w:tc>
      </w:tr>
      <w:tr>
        <w:trPr>
          <w:trHeight w:val="24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3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5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3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6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3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6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3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3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0</w:t>
            </w:r>
          </w:p>
        </w:tc>
      </w:tr>
      <w:tr>
        <w:trPr>
          <w:trHeight w:val="15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8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,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,6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8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7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8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7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8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9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8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9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00,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52,3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00,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52,3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аппарат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97,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49,7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01,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46,1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01,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46,1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6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2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6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61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61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00061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830,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352,8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830,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352,8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реждения в сфере образования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827,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349,2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754,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953,8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754,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953,8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72,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95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72,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95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муниципальными учреждениям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6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6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6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 862,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 256,2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152,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346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 Предупреждение террористических и экстремистских проявлений на территории Новоузенского муниципального район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1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илактика терроризма и экстремизма в Новоузенском муниципальном районе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1206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1206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1206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 Создание условий для реабилитации и интеграции инвалидов в общество, повышения качества их жизн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1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 Создание условий для реабилитации и интеграции инвалидов в общество, повышения качества их жизн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1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е учреждение культуры "Централизованная библиотечная система" Новоузенского района Саратовской област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10000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10000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10000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 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01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944,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657,4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 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01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944,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657,4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е бюджетное учреждение культуры "Централизованная клубная система" Новоузенского муниципального района Саратовской област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010002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944,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657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010002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944,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657,4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010002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944,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657,4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Мероприятия по оказанию муниципальных услуг физическим и (или) юридическим лицам в рамках муниципального задания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01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99,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80,6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Мероприятия по оказанию муниципальных услуг физическим и (или) юридическим лицам в рамках муниципального задания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01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99,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80,6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е учреждение культуры "Централизованная библиотечная система" Новоузенского района Саратовской област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010000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99,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80,6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010000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99,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80,6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010000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99,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80,6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710,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910,2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710,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910,2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710,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910,2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реждения в сфере культуры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1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710,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910,2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1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474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664,6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1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474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664,6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1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,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,6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00041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,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,6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849,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915,5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0,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0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 област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0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0,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0,4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и муниципальных служащих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008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0,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0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008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3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008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3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008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9,1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0082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9,1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5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 област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0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5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льгот по оплате коммунальных услуг медицинским и фарм. работникам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0081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5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0081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0081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0081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0081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39,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42,6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.1. Обеспечение государственных гарантий  реализации прав на получение общедоступного и бесплатного, начального общего, основного общего, среднего общего образования в муниципальных образовательных организациях Новоузенского района.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,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,7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.1. Обеспечение государственных гарантий  реализации прав на получение общедоступного и бесплатного, начального общего, основного общего, среднего общего образования в муниципальных образовательных организациях Новоузенского района.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2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ые общеобразовательные организаци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000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2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000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2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000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20</w:t>
            </w:r>
          </w:p>
        </w:tc>
      </w:tr>
      <w:tr>
        <w:trPr>
          <w:trHeight w:val="15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7716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5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7716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5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017716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5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8,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8,9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9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8,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8,9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9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8,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8,9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79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8,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8,9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 407,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180,7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407,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180,7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 Противодействие злоупотреблению наркотиками и их незаконному обороту на территории Новоузенского муниципального района.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1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 Противодействие злоупотреблению наркотиками и их незаконному обороту на территории Новоузенского муниципального района.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1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отовка лекционного материала, видеороликов, рекламной продукции на антинаркотическую тематику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10002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10002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10002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 Предупреждение террористических и экстремистских проявлений на территории Новоузенского муниципального район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1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илактика терроризма и экстремизма в Новоузенском муниципальном районе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1206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1206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1206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 "Профилактика правонарушений на территории Новоузенского муниципального района"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1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храны общественного поряд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1204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1204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1204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Обеспечение деятельности физкультурно-оздоровительного комплекса «Новоузенский» Новоузенского муниципального района Саратовской области на 2025-2027 г.»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55000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377,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160,7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55000000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377,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160,7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55000000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377,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160,7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994,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754,2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94,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54,2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1,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8,8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61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1,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8,8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61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1,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8,8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00761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1,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8,8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едоставление межбюджетных трансфертов бюджетам 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00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43,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35,4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едоставление межбюджетных трансфертов бюджетам 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00000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43,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35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00091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43,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35,4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00091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43,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35,4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00091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43,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35,4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3 094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3 873,6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18"/>
        <w:gridCol w:w="267"/>
        <w:gridCol w:w="262"/>
        <w:gridCol w:w="262"/>
        <w:gridCol w:w="262"/>
        <w:gridCol w:w="262"/>
        <w:gridCol w:w="1608"/>
        <w:gridCol w:w="1076"/>
        <w:gridCol w:w="1560"/>
      </w:tblGrid>
      <w:tr>
        <w:trPr>
          <w:trHeight w:val="27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3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5</w:t>
            </w:r>
          </w:p>
        </w:tc>
      </w:tr>
      <w:tr>
        <w:trPr>
          <w:trHeight w:val="1170" w:hRule="atLeast"/>
        </w:trPr>
        <w:tc>
          <w:tcPr>
            <w:tcW w:w="10716" w:type="dxa"/>
            <w:gridSpan w:val="10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пределение бюджетных ассигнований по целевым статьям (муниципальным программам Новоузенского муниципального района и непрограммным направлениям деятельности), группам и подгруппам видов расходов классификации расходов бюджета Новоузенского муниципального района на 2024 год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2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1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9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омплексные меры противодействия злоупотреблению наркотиками и их незаконному обороту на 2023-2025 годы"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 0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 Противодействие злоупотреблению наркотиками и их незаконному обороту на территории Новоузенского муниципального района.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0 01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отовка лекционного материала, видеороликов, рекламной продукции на антинаркотическую тематику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0 01 0002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0 01 0002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0 01 0002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«Молодежь Новоузенского района» на 2021-2024 гг.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 0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481,8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: «Здоровое поколение Новоузенского муниципального района на 2021 - 2024 гг.»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 1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41,9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: Развитие детских оздоровительных лагерей - площадок с дневным пребыванием. Приобретение путевок в загородные лагеря Саратовской област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1 01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1,9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детских оздоровительных лагерей - площадок с дневным пребыванием. Приобретение путевок в загородные лагеря Саратовской област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1 01 0002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1,9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1 01 0002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1,9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1 01 0002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1,9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: ««Гражданско-патриотическое и духовно-нравственное воспитание молодежи Новоузенского муниципального района» на 2021-2024 гг.»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 2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,9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: Проведение мероприятий, направленных на гражданско-патриотическое и духовно-нравственное воспитание несовершеннолетних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2 01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9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о-патриотическое и духовно-нравственное воспитание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2 01 1091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9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2 01 1091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9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2 01 1091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9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3: «Молодежь в трудных жизненных ситуациях»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 3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: Проведение профориентационных мероприятий для молодежи, оказавшейся в трудных жизненных ситуациях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3 01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доустройство старшеклассников в период каникул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3 01 0002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3 01 0002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3 01 0002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Профилактика терроризма и экстремизма в Новоузенском муниципальном районе Саратовской области на 2024-2026 годы"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 0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 Предупреждение террористических и экстремистских проявлений на территории Новоузенского муниципального района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0 01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илактика терроризма и экстремизма в Новоузенском муниципальном районе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0 01 206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0 01 206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0 01 206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0 01 206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0 01 206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Социальная поддержка инвалидов в Новоузенском муниципальном районе Саратовской области на 2024-2026 годы"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 0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 Создание условий для реабилитации и интеграции инвалидов в общество, повышения качества их жизн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0 01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е учреждение культуры "Централизованная библиотечная система" Новоузенского района Саратовской област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0 01 0000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0 01 0000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0 01 0000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Патриотическое воспитание молодежи Новоузенского района на 2022-2024годы"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 0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енно-патриотическая работа с молодежью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 00 10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 00 10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 00 10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 Профилактика правонарушений и усиление борьбы с преступностью на территории Новоузенского муниципального района на 2023-2025 годы"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 "Профилактика правонарушений на территории Новоузенского муниципального района"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храны общественного порядка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204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204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204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емонт, содержание автомобильных дорог местного значения и повышение безопасности дорожного движения в Новоузенском муниципальном районе Саратовской области на 2024-2026 годы"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 0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 237,3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«Ремонт автомобильных дорог местного значения»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 1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800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 "Капитальный ремонт и ремонт автомобильных дорог общего пользования местного значения"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1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800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автомобильных дорог местного значения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1 094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1 094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1 094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пертиза сметной документации на ремонт муниципальных автомобильных дорог местного значения общего пользования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1 0991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1 0991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1 0991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троительного контроля при осуществлении ремонта муниципальных автомобильных дорог местного значения общего пользования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1 0992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1 0992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1 0992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«Содержание автомобильных дорог местного значения»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 2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437,3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 "Зимнее и летнее содержание автомобильных дорог местного значения"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2 01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0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 общего пользования местного значения, относящихся к муниципальной собственност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2 01 0941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2 01 0941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2 01 0941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0,0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2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2 02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37,3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спортизация муниципальных дорог местного значения общего пользования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2 02 099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2 02 099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2 02 099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2 02 214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37,3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2 02 214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37,3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2 02 214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37,3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3 "Повышение безопасности дорожного движения"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 3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00,0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иных мероприятий, направленных на улучшение технических характеристик автомобильных дорог общего пользования местного значения, в том числе дорожных сооружений на них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3 00 098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3 00 098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3 00 098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«Развитие физической культуры и спорта в Новоузенском муниципальном районе на 2021-2024 годы»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 0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1. «Организация и проведение физкультурных и спортивно-массовых мероприятий»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0 0002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0 0002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0 0002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2. «Подготовка спортивного резерва» (обеспечение участия спортсменов-членов сборных команд района по видам спорта в соревнованиях областного, районного уровня и проведение на территории района региональных, зональных соревнований)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0 0002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0 0002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0 0002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системы образования на территории Новоузенского муниципального района на 2022–2026 годы"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 0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5 932,3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«Развитие системы дошкольного образования»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 1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 683,3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.1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овоузенского района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 472,9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ые дошкольные образовательные организаци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000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355,6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000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355,6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000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355,6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427,9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427,9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427,9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9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9,4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9,4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.3 Оснащение и укрепление материально-технической базы из расчета 1000 руб. на 1 воспитанника/ обучающегося муниципального дошкольного образовательного учреждения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6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9Г4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6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9Г4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6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9Г4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6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.4 Проведение капитального и текущего ремонтов муниципальных образовательных учрежден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4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34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4 72Г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34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4 72Г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34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4 72Г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34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«Развитие системы общего и дополнительного образования»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 2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6 249,0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.1. Обеспечение государственных гарантий  реализации прав на получение общедоступного и бесплатного, начального общего, основного общего, среднего общего образования в муниципальных образовательных организациях Новоузенского района.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 825,7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ые общеобразовательные организаци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000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608,3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000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6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000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6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000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526,7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000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526,7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556,2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556,2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556,20</w:t>
            </w:r>
          </w:p>
        </w:tc>
      </w:tr>
      <w:tr>
        <w:trPr>
          <w:trHeight w:val="15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16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5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16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5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16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5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35,7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35,7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35,70</w:t>
            </w:r>
          </w:p>
        </w:tc>
      </w:tr>
      <w:tr>
        <w:trPr>
          <w:trHeight w:val="15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.2. 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. Создание современных условий обучения и воспитания в организациях дополнительного образования дете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496,1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е учреждение дополнительного образования "Дом детского творчества" г. Новоузенск Саратовской област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000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535,9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000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535,9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000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535,9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е бюджетное учреждение дополнительного образования  "Детско-юношеская спортивная школа города Новоузенска Саратовской области"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000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60,2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000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60,2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000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60,2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.7. Доведение уровня оплаты труда педагогов учреждения дополнительного образования детей до показателей определенных в Указе Президента РФ от 07.05.2012 г. №597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98,2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72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4,2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72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4,2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72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4,2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S2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S2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S2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.8 Оснащение и укрепление материально-технической базы из расчета 1000 руб. на 1 воспитанника/ обучающегося муниципального общеобразовательного учреждения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8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4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8 79Г4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4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8 79Г4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4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8 79Г4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4,0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3.1 Оснащение и укрепление материально-технической базы из расчета 1000 руб. на 1 воспитанника/ обучающегося муниципального общеобразовательного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15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05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15 79Г4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05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15 79Г4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05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15 79Г4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05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3.2 Проведение капитального и текущего ремонтов муниципальных образовательных учрежден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16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16 72Г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16 72Г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16 72Г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00,0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«Обеспечение деятельности физкультурно-оздоровительного комплекса «Новоузенский» Новоузенского муниципального района Саратовской области на 2021-2024 г.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 0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6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е бюджетное Учреждение "Физкультурно-оздоровительный комплекс" "Новоузенский"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0 00 0001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6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0 00 0001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600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0 00 0001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600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культуры и туризма на территории Новоузенского района Саратовской области на 2024-2028 годы"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 0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 372,6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. Организация культурно-досуговой деятельности и туризма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 1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305,4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 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305,4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е бюджетное учреждение культуры "Централизованная клубная система" Новоузенского муниципального района Саратовской област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002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305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002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305,4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002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305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«Библиотечное обслуживание населения  Новоузенского муниципального района».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 2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724,4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Мероприятия по оказанию муниципальных услуг физическим и (или) юридическим лицам в рамках муниципального задания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24,4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е учреждение культуры "Централизованная библиотечная система" Новоузенского района Саратовской област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000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24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000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24,4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000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24,4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 4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 342,8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4 01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342,8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4 01 72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069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4 01 72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069,4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4 01 72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069,4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4 01 S2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4 01 S2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,4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4 01 S2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,4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 0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362,5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 2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362,5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6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3,3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6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3,3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6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3,30</w:t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6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,7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6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9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6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9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6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6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66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,7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66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9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66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9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66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66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0</w:t>
            </w:r>
          </w:p>
        </w:tc>
      </w:tr>
      <w:tr>
        <w:trPr>
          <w:trHeight w:val="18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12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3,5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12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,7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12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,7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12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8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12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8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13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13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13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,00</w:t>
            </w:r>
          </w:p>
        </w:tc>
      </w:tr>
      <w:tr>
        <w:trPr>
          <w:trHeight w:val="20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15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67,0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15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3,5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15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3,5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15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,5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15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,50</w:t>
            </w:r>
          </w:p>
        </w:tc>
      </w:tr>
      <w:tr>
        <w:trPr>
          <w:trHeight w:val="24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5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6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6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0</w:t>
            </w:r>
          </w:p>
        </w:tc>
      </w:tr>
      <w:tr>
        <w:trPr>
          <w:trHeight w:val="15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8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,6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8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7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8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7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8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9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8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9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9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8,9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9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8,9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9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8,90</w:t>
            </w:r>
          </w:p>
        </w:tc>
      </w:tr>
      <w:tr>
        <w:trPr>
          <w:trHeight w:val="18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И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9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И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9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И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9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86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1,4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86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1,4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86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1,4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ами муниципальной власт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 0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 946,5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 1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4,9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аппарата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,7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,7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,7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6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6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6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 2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68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1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,2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1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,2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1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,2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аппарата КСК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5,2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5,2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5,2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 3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 513,2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аппарата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42,7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760,1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760,1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82,6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82,6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района (муниципального образования)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3,9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3,9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3,9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6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,6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6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,6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6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,6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 0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 674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 2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 674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реждения в сфере культуры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531,0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303,8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303,8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2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2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реждения в сфере образования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304,3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571,4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571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732,9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732,9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хивные учреждения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0,7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7,8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7,8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,9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,9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учреждения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4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04,4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4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81,9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4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81,9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4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,5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4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,5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муниципальными учреждениям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6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6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6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 0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025,6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оставление межбюджетных трансфертов бюджетам 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 1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025,6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9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5,6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9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5,6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9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5,6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 област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 0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48,1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льгот по оплате коммунальных услуг медицинским и фарм. работника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8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3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8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8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8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8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и муниципальных служащих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8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1,8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8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9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8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9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8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42,9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8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42,9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0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2,6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непрограммные мероприятия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3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2,6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взносов муниципального образования в общественные организации, фонды, ассоциаци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53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53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53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93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93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93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 развитие Системы-112, ЕДДС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21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21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21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8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21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2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4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резервного фонда администрации Новоузенского муниципального района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4 00 088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4 00 088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4 00 088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1 081,30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63"/>
        <w:gridCol w:w="267"/>
        <w:gridCol w:w="262"/>
        <w:gridCol w:w="262"/>
        <w:gridCol w:w="262"/>
        <w:gridCol w:w="262"/>
        <w:gridCol w:w="6"/>
        <w:gridCol w:w="1656"/>
        <w:gridCol w:w="1076"/>
        <w:gridCol w:w="1552"/>
        <w:gridCol w:w="1568"/>
      </w:tblGrid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.1</w:t>
            </w:r>
          </w:p>
        </w:tc>
      </w:tr>
      <w:tr>
        <w:trPr>
          <w:trHeight w:val="1080" w:hRule="atLeast"/>
        </w:trPr>
        <w:tc>
          <w:tcPr>
            <w:tcW w:w="10575" w:type="dxa"/>
            <w:gridSpan w:val="1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аспределение бюджетных ассигнований по целевым статьям (муниципальным программам Новоузенского муниципального района и непрограммным направлениям деятельности), группам и подгруппам видов расходов классификации расходов бюджета Новоузенского муниципального района </w:t>
              <w:br/>
              <w:t>на плановый период 2025 и 2026 годов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202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2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омплексные меры противодействия злоупотреблению наркотиками и их незаконному обороту на 2023-2025 годы"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 0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 Противодействие злоупотреблению наркотиками и их незаконному обороту на территории Новоузенского муниципального района.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0 01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отовка лекционного материала, видеороликов, рекламной продукции на антинаркотическую тематику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0 01 0002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0 01 0002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0 01 0002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Профилактика терроризма и экстремизма в Новоузенском муниципальном районе Саратовской области на 2024-2026 годы"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 0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 Предупреждение террористических и экстремистских проявлений на территории Новоузенского муниципального района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0 01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илактика терроризма и экстремизма в Новоузенском муниципальном районе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0 01 206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0 01 206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0 01 206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0 01 206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0 01 206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Социальная поддержка инвалидов в Новоузенском муниципальном районе Саратовской области на 2024-2026 годы"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 0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 Создание условий для реабилитации и интеграции инвалидов в общество, повышения качества их жизн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0 01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е учреждение культуры "Централизованная библиотечная система" Новоузенского района Саратовской област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0 01 0000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0 01 0000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0 01 0000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 Профилактика правонарушений и усиление борьбы с преступностью на территории Новоузенского муниципального района на 2023-2025 годы"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 "Профилактика правонарушений на территории Новоузенского муниципального района"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храны общественного порядка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204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204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204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емонт, содержание автомобильных дорог местного значения и повышение безопасности дорожного движения в Новоузенском муниципальном районе Саратовской области на 2024-2026 годы"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 0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 211,5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 751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«Ремонт автомобильных дорог местного значения»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 1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611,5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551,4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 "Капитальный ремонт и ремонт автомобильных дорог общего пользования местного значения"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1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611,5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51,4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автомобильных дорог местного значения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1 094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611,5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51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1 094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611,5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51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1 01 094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611,5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51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«Содержание автомобильных дорог местного значения»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 2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600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2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 "Зимнее и летнее содержание автомобильных дорог местного значения"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2 01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600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00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 общего пользования местного значения, относящихся к муниципальной собственност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2 01 0941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600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2 01 0941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600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00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2 01 0941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600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«Обеспечение деятельности физкультурно-оздоровительного комплекса «Новоузенский» Новоузенского муниципального района Саратовской области на 2025-2027 г.»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 377,6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160,7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е бюджетное Учреждение "Физкультурно-оздоровительный комплекс" "Новоузенский"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55 0 00 0001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377,6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160,7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55 0 00 0001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377,6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160,7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55 0 00 0001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377,6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160,7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системы образования на территории Новоузенского муниципального района на 2022–2026 годы"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 0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7 060,5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1 363,2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«Развитие системы дошкольного образования»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 1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1 932,4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4 416,7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.1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Новоузенского района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 932,4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 416,7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ые дошкольные образовательные организаци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000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 815,1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299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000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 815,1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299,4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000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 815,1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299,4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427,9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427,9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427,9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427,9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427,9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427,9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9,4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9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9,4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9,4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9,4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9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«Развитие системы общего и дополнительного образования»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 2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5 128,1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6 946,50</w:t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.1. Обеспечение государственных гарантий  реализации прав на получение общедоступного и бесплатного, начального общего, основного общего, среднего общего образования в муниципальных образовательных организациях Новоузенского района.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 662,1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 498,7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ые общеобразовательные организаци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000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444,7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281,3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000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9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2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000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9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2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000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359,8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193,1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000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359,8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193,1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556,2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556,2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556,2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556,2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556,2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556,20</w:t>
            </w:r>
          </w:p>
        </w:tc>
      </w:tr>
      <w:tr>
        <w:trPr>
          <w:trHeight w:val="15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16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5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5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16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5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5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16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5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5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35,7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35,7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35,7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35,7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35,7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35,70</w:t>
            </w:r>
          </w:p>
        </w:tc>
      </w:tr>
      <w:tr>
        <w:trPr>
          <w:trHeight w:val="15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2.2. 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. Создание современных условий обучения и воспитания в организациях дополнительного образования детей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66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47,8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е учреждение дополнительного образования "Дом детского творчества" г. Новоузенск Саратовской област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000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956,9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82,9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000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956,9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82,9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000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956,9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82,9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е бюджетное учреждение дополнительного образования  "Детско-юношеская спортивная школа города Новоузенска Саратовской области"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000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09,1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64,9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000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09,1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64,9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000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09,1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64,9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культуры и туризма на территории Новоузенского района Саратовской области на 2024-2028 годы"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 0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 144,3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 338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. Организация культурно-досуговой деятельности и туризма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 1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 944,9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657,4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. 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944,9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657,4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е бюджетное учреждение культуры "Централизованная клубная система" Новоузенского муниципального района Саратовской област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002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944,9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657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002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944,9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657,4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002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944,9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657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«Библиотечное обслуживание населения  Новоузенского муниципального района».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 2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199,4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680,6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Мероприятия по оказанию муниципальных услуг физическим и (или) юридическим лицам в рамках муниципального задания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99,4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80,6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е учреждение культуры "Централизованная библиотечная система" Новоузенского района Саратовской област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000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99,4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80,6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000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99,4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80,6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000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99,4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80,6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 0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569,1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636,6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из бюджета Саратовской област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 2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569,1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636,6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6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1,3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8,8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6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1,3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8,8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6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1,3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8,80</w:t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6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,7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,7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6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9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9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6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9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9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6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6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66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,7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,7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66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9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9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66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9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9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66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66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0</w:t>
            </w:r>
          </w:p>
        </w:tc>
      </w:tr>
      <w:tr>
        <w:trPr>
          <w:trHeight w:val="20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12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3,5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3,5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12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,7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,7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12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,7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,7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12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8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8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12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8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8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13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13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13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,00</w:t>
            </w:r>
          </w:p>
        </w:tc>
      </w:tr>
      <w:tr>
        <w:trPr>
          <w:trHeight w:val="22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15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67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67,0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15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3,5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3,5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15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3,5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3,5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15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,5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,5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15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,5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,50</w:t>
            </w:r>
          </w:p>
        </w:tc>
      </w:tr>
      <w:tr>
        <w:trPr>
          <w:trHeight w:val="27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5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5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6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6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6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6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0</w:t>
            </w:r>
          </w:p>
        </w:tc>
      </w:tr>
      <w:tr>
        <w:trPr>
          <w:trHeight w:val="159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8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,6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,6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8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7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7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8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7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7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8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9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9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8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9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9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9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8,9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8,9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9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8,9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8,9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9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8,9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8,90</w:t>
            </w:r>
          </w:p>
        </w:tc>
      </w:tr>
      <w:tr>
        <w:trPr>
          <w:trHeight w:val="181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И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9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9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И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9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9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2 00 77И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9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9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ами муниципальной власт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 0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 075,7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 232,8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 1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7,4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0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аппарата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,2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,8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2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2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6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6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6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 2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43,2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19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1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3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3,2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1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3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3,2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1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3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3,2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аппарата КСК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,2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5,8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,2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5,8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,2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5,8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 3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 545,1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 603,8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аппарата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567,3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517,2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470,4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204,7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470,4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204,7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96,9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12,5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96,9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12,5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района (муниципального образования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1,2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0,0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1,2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1,2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6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,6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,6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6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,6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,6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6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,6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,6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 0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 651,3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 652,1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 2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 651,3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 652,1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реждения в сфере культуры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710,3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910,2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474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664,6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474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664,6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,3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,6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,3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,6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реждения в сфере образования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827,2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349,2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754,3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953,8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754,3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953,8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72,9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95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72,9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95,4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хивные учреждения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9,7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9,4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6,1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5,1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6,1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5,1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,6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3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,6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3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учреждения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4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20,5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39,7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4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89,1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99,3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4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89,1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99,3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4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44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муниципальными учреждениям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6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6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2 00 06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 0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43,1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35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оставление межбюджетных трансфертов бюджетам 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 1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43,1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35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9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43,1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35,4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9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43,1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35,4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9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43,1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35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 област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 0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10,1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72,9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льгот по оплате коммунальных услуг медицинским и фарм. работникам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8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4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5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8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8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8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8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и муниципальных служащих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8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0,7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0,4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8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1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3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8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1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3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8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6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9,1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8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6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9,1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0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3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02,5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непрограммные мероприятия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3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3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02,5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взносов муниципального образования в общественные организации, фонды, ассоциаци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53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53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53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93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93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93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6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 развитие Системы-112, ЕДДС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21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4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9,9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21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4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9,9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21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,4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6,3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215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,6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4 00 00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резервного фонда администрации Новоузенского муниципального района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4 00 088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4 00 088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4 00 088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3 094,2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3 873,60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Приложение 6</w:t>
      </w:r>
    </w:p>
    <w:tbl>
      <w:tblPr>
        <w:tblW w:w="105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260"/>
        <w:gridCol w:w="1843"/>
        <w:gridCol w:w="1617"/>
        <w:gridCol w:w="1816"/>
      </w:tblGrid>
      <w:tr>
        <w:trPr>
          <w:trHeight w:val="1200" w:hRule="atLeast"/>
        </w:trPr>
        <w:tc>
          <w:tcPr>
            <w:tcW w:w="10536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аспределение дотации на выравнивание бюджетной обеспеченности поселений за счет субвенции областного бюджета на исполнение государственных полномочий по расчету и предоставлению дотаций поселениям на 2024 год и на плановый период 2025 и 2026 годов </w:t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firstLine="176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4"/>
                <w:szCs w:val="24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гайск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3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ькореченск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7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7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юрск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4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иловск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7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,4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оновск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3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ропавловск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0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аниченск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8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3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щевск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6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6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узенс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,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7,6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6,8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по муниципальным образованиям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53,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51,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,8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lang w:val="en-US"/>
        </w:rPr>
      </w:pPr>
      <w:r>
        <w:rPr>
          <w:color w:val="000000"/>
          <w:sz w:val="24"/>
          <w:szCs w:val="24"/>
          <w:lang w:val="en-US"/>
        </w:rPr>
        <w:t>Приложение 7</w:t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977"/>
        <w:gridCol w:w="1800"/>
        <w:gridCol w:w="1800"/>
        <w:gridCol w:w="1928"/>
      </w:tblGrid>
      <w:tr>
        <w:trPr>
          <w:trHeight w:val="1200" w:hRule="atLeast"/>
        </w:trPr>
        <w:tc>
          <w:tcPr>
            <w:tcW w:w="10505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аспределение дотаций бюджетам поселений </w:t>
              <w:br/>
              <w:t xml:space="preserve">на выравнивание уровня бюджетной обеспеченности </w:t>
              <w:br/>
              <w:t xml:space="preserve"> на 2024 год и на плановый период 2025 и 2026 годов </w:t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color w:val="000000"/>
                <w:sz w:val="24"/>
                <w:szCs w:val="24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гайско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ькореченско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юрско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2,5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3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иловско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оновско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,9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,1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ропавловско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1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1,1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1,4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аниченско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,1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,8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щевско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,9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,8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узенс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по муниципальным образованиям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25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8,5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5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8</w:t>
      </w:r>
    </w:p>
    <w:p>
      <w:pPr>
        <w:pStyle w:val="Normal"/>
        <w:jc w:val="right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6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3828"/>
        <w:gridCol w:w="1276"/>
        <w:gridCol w:w="1276"/>
        <w:gridCol w:w="1134"/>
      </w:tblGrid>
      <w:tr>
        <w:trPr>
          <w:trHeight w:val="300" w:hRule="atLeast"/>
        </w:trPr>
        <w:tc>
          <w:tcPr>
            <w:tcW w:w="10650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00" w:hRule="atLeast"/>
        </w:trPr>
        <w:tc>
          <w:tcPr>
            <w:tcW w:w="10650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овоузенского муниципального района Саратовской области на 2024 год и на плановый период 2025 и 2026 годов </w:t>
            </w:r>
          </w:p>
        </w:tc>
      </w:tr>
      <w:tr>
        <w:trPr>
          <w:trHeight w:val="300" w:hRule="atLeast"/>
        </w:trPr>
        <w:tc>
          <w:tcPr>
            <w:tcW w:w="3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лей</w:t>
            </w:r>
          </w:p>
        </w:tc>
      </w:tr>
      <w:tr>
        <w:trPr>
          <w:trHeight w:val="63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источника финансирования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color w:val="000000"/>
                <w:sz w:val="24"/>
                <w:szCs w:val="24"/>
              </w:rPr>
              <w:t>2026 год</w:t>
            </w:r>
          </w:p>
        </w:tc>
      </w:tr>
      <w:tr>
        <w:trPr>
          <w:trHeight w:val="64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0 00 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внутреннего финансирования дефицитов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/>
            </w:pPr>
            <w:r>
              <w:rPr>
                <w:rFonts w:eastAsia="SimSun;宋体"/>
                <w:sz w:val="24"/>
                <w:szCs w:val="24"/>
                <w:lang w:val="en-US" w:eastAsia="zh-CN" w:bidi="ar"/>
              </w:rPr>
              <w:t>01 05 02 00 00</w:t>
            </w:r>
            <w:r>
              <w:rPr>
                <w:rFonts w:eastAsia="SimSun;宋体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Fonts w:eastAsia="SimSun;宋体"/>
                <w:sz w:val="24"/>
                <w:szCs w:val="24"/>
                <w:lang w:val="en-US" w:eastAsia="zh-CN" w:bidi="ar"/>
              </w:rPr>
              <w:t>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textAlignment w:val="bottom"/>
              <w:rPr>
                <w:rFonts w:eastAsia="SimSun;宋体"/>
                <w:sz w:val="24"/>
                <w:szCs w:val="24"/>
                <w:lang w:val="en-US" w:eastAsia="zh-CN" w:bidi="ar"/>
              </w:rPr>
            </w:pPr>
            <w:r>
              <w:rPr>
                <w:rFonts w:eastAsia="SimSun;宋体"/>
                <w:sz w:val="24"/>
                <w:szCs w:val="24"/>
                <w:lang w:val="en-US" w:eastAsia="zh-CN" w:bidi="ar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sz w:val="24"/>
                <w:szCs w:val="24"/>
                <w:lang w:eastAsia="zh-CN" w:bidi="ar"/>
              </w:rPr>
            </w:pPr>
            <w:r>
              <w:rPr>
                <w:rFonts w:eastAsia="SimSun;宋体"/>
                <w:sz w:val="24"/>
                <w:szCs w:val="24"/>
                <w:lang w:eastAsia="zh-CN" w:bidi="ar"/>
              </w:rPr>
              <w:t>01 05 02 01 00 0000 5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textAlignment w:val="bottom"/>
              <w:rPr>
                <w:rFonts w:eastAsia="SimSun;宋体"/>
                <w:sz w:val="24"/>
                <w:szCs w:val="24"/>
                <w:lang w:eastAsia="zh-CN" w:bidi="ar"/>
              </w:rPr>
            </w:pPr>
            <w:r>
              <w:rPr>
                <w:rFonts w:eastAsia="SimSun;宋体"/>
                <w:sz w:val="24"/>
                <w:szCs w:val="24"/>
                <w:lang w:eastAsia="zh-CN" w:bidi="ar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sz w:val="24"/>
                <w:szCs w:val="24"/>
                <w:lang w:eastAsia="zh-CN" w:bidi="ar"/>
              </w:rPr>
            </w:pPr>
            <w:r>
              <w:rPr>
                <w:rFonts w:eastAsia="SimSun;宋体"/>
                <w:sz w:val="24"/>
                <w:szCs w:val="24"/>
                <w:lang w:eastAsia="zh-CN" w:bidi="ar"/>
              </w:rPr>
              <w:t>01 05 02 01 05 00005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textAlignment w:val="bottom"/>
              <w:rPr>
                <w:rFonts w:eastAsia="SimSun;宋体"/>
                <w:sz w:val="24"/>
                <w:szCs w:val="24"/>
                <w:lang w:eastAsia="zh-CN" w:bidi="ar"/>
              </w:rPr>
            </w:pPr>
            <w:r>
              <w:rPr>
                <w:rFonts w:eastAsia="SimSun;宋体"/>
                <w:sz w:val="24"/>
                <w:szCs w:val="24"/>
                <w:lang w:eastAsia="zh-CN" w:bidi="ar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/>
            </w:pPr>
            <w:r>
              <w:rPr>
                <w:rFonts w:eastAsia="SimSun;宋体"/>
                <w:sz w:val="24"/>
                <w:szCs w:val="24"/>
                <w:lang w:val="en-US" w:eastAsia="zh-CN" w:bidi="ar"/>
              </w:rPr>
              <w:t>01 0</w:t>
            </w:r>
            <w:r>
              <w:rPr>
                <w:rFonts w:eastAsia="SimSun;宋体"/>
                <w:sz w:val="24"/>
                <w:szCs w:val="24"/>
                <w:lang w:eastAsia="zh-CN" w:bidi="ar"/>
              </w:rPr>
              <w:t>5</w:t>
            </w:r>
            <w:r>
              <w:rPr>
                <w:rFonts w:eastAsia="SimSun;宋体"/>
                <w:sz w:val="24"/>
                <w:szCs w:val="24"/>
                <w:lang w:val="en-US" w:eastAsia="zh-CN" w:bidi="ar"/>
              </w:rPr>
              <w:t xml:space="preserve"> 02 00 00 0000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textAlignment w:val="bottom"/>
              <w:rPr>
                <w:rFonts w:eastAsia="SimSun;宋体"/>
                <w:sz w:val="24"/>
                <w:szCs w:val="24"/>
                <w:lang w:val="en-US" w:eastAsia="zh-CN" w:bidi="ar"/>
              </w:rPr>
            </w:pPr>
            <w:r>
              <w:rPr>
                <w:rFonts w:eastAsia="SimSun;宋体"/>
                <w:sz w:val="24"/>
                <w:szCs w:val="24"/>
                <w:lang w:val="en-US" w:eastAsia="zh-CN" w:bidi="ar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sz w:val="24"/>
                <w:szCs w:val="24"/>
                <w:lang w:eastAsia="zh-CN" w:bidi="ar"/>
              </w:rPr>
            </w:pPr>
            <w:r>
              <w:rPr>
                <w:rFonts w:eastAsia="SimSun;宋体"/>
                <w:sz w:val="24"/>
                <w:szCs w:val="24"/>
                <w:lang w:eastAsia="zh-CN" w:bidi="ar"/>
              </w:rPr>
              <w:t>01 05 02 01 00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textAlignment w:val="bottom"/>
              <w:rPr/>
            </w:pPr>
            <w:r>
              <w:rPr>
                <w:rFonts w:eastAsia="SimSun;宋体"/>
                <w:sz w:val="24"/>
                <w:szCs w:val="24"/>
                <w:lang w:eastAsia="zh-CN" w:bidi="ar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sz w:val="24"/>
                <w:szCs w:val="24"/>
                <w:lang w:eastAsia="zh-CN" w:bidi="ar"/>
              </w:rPr>
            </w:pPr>
            <w:r>
              <w:rPr>
                <w:rFonts w:eastAsia="SimSun;宋体"/>
                <w:sz w:val="24"/>
                <w:szCs w:val="24"/>
                <w:lang w:eastAsia="zh-CN" w:bidi="ar"/>
              </w:rPr>
              <w:t>01 05 02 01 05 0000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textAlignment w:val="bottom"/>
              <w:rPr>
                <w:rFonts w:eastAsia="SimSun;宋体"/>
                <w:sz w:val="24"/>
                <w:szCs w:val="24"/>
                <w:lang w:eastAsia="zh-CN" w:bidi="ar"/>
              </w:rPr>
            </w:pPr>
            <w:r>
              <w:rPr>
                <w:rFonts w:eastAsia="SimSun;宋体"/>
                <w:sz w:val="24"/>
                <w:szCs w:val="24"/>
                <w:lang w:eastAsia="zh-CN" w:bidi="ar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лучаи предоставления субсидий юридическим лица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за исключением субсидий государственным (муниципальным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реждениям, а также субсидий, указанных в пункте 7 статьи 7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юджетного кодекса Российской Федерации), индивидуальны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принимателям, а также физическим лицам – производителя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варов, работ, услуг</w:t>
      </w:r>
    </w:p>
    <w:p>
      <w:pPr>
        <w:pStyle w:val="Normal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в случаях:</w:t>
      </w:r>
    </w:p>
    <w:p>
      <w:pPr>
        <w:pStyle w:val="Style27"/>
        <w:ind w:firstLine="709"/>
        <w:jc w:val="both"/>
        <w:rPr/>
      </w:pPr>
      <w:r>
        <w:rPr>
          <w:sz w:val="24"/>
          <w:szCs w:val="24"/>
        </w:rPr>
        <w:t>-  на цели, связанные размещением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средствами массовой информации.</w:t>
      </w:r>
    </w:p>
    <w:p>
      <w:pPr>
        <w:pStyle w:val="Style27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23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2. Субсидии юридическим лицам (за исключением субсидий государственным (муниципальным) учреждениям, а также субсидий, указанных в пунктах 6–8 статьи 78 Бюджетного кодекса Российской Федерации), индивидуальным предпринимателям, а также физическим лицам – производителям товаров, работ, услуг предоставляются в соответствии со сводной бюджетной росписью бюджета Новоузенского муниципального района за счет бюджетных ассигнований и в пределах утвержденных лимитов бюджетных обязательств путем перечисления средств субсидий на расчетные счета получателей субсидий, открытые в кредитных организациях, за исключением субсидий, указанных в части 3 статьи 5 Федерального закона «О федеральном бюджете на 2024 год и на плановый период 2025 и 2026 годов»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sectPr>
      <w:headerReference w:type="default" r:id="rId4"/>
      <w:type w:val="nextPage"/>
      <w:pgSz w:w="11906" w:h="16838"/>
      <w:pgMar w:left="993" w:right="70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Microsoft YaHei"/>
    <w:charset w:val="cc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1">
    <w:name w:val="Основной текст с отступом 2 Знак"/>
    <w:qFormat/>
    <w:rPr>
      <w:color w:val="000000"/>
      <w:sz w:val="28"/>
    </w:rPr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с отступом Знак"/>
    <w:basedOn w:val="Style5"/>
    <w:qFormat/>
    <w:rPr/>
  </w:style>
  <w:style w:type="character" w:styleId="Style9">
    <w:name w:val="Основной текст Знак"/>
    <w:basedOn w:val="Style5"/>
    <w:qFormat/>
    <w:rPr/>
  </w:style>
  <w:style w:type="character" w:styleId="22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1">
    <w:name w:val="Название Знак"/>
    <w:qFormat/>
    <w:rPr>
      <w:b/>
      <w:sz w:val="32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8">
    <w:name w:val="Êîãäà ïðèíÿò"/>
    <w:basedOn w:val="Normal"/>
    <w:next w:val="Style1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9">
    <w:name w:val="Íàçâàíèå çàêîíà"/>
    <w:basedOn w:val="Normal"/>
    <w:next w:val="Style1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0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21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22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Microsoft YaHei" w:hAnsi="Academy;Microsoft YaHei" w:cs="Academy;Microsoft YaHei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6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Endnote">
    <w:name w:val="Endnote Text"/>
    <w:basedOn w:val="Normal"/>
    <w:pPr/>
    <w:rPr/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</w:rPr>
  </w:style>
  <w:style w:type="paragraph" w:styleId="Xl68">
    <w:name w:val="xl6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2">
    <w:name w:val="xl92"/>
    <w:basedOn w:val="Normal"/>
    <w:qFormat/>
    <w:pPr>
      <w:overflowPunct w:val="true"/>
      <w:autoSpaceDE w:val="true"/>
      <w:spacing w:before="100" w:after="100"/>
      <w:jc w:val="center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overflowPunct w:val="true"/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jc w:val="center"/>
    </w:pPr>
    <w:rPr>
      <w:b/>
      <w:sz w:val="26"/>
    </w:rPr>
  </w:style>
  <w:style w:type="paragraph" w:styleId="211">
    <w:name w:val="Основной текст 21"/>
    <w:basedOn w:val="Normal"/>
    <w:qFormat/>
    <w:pPr>
      <w:ind w:firstLine="700"/>
      <w:jc w:val="both"/>
    </w:pPr>
    <w:rPr>
      <w:sz w:val="26"/>
    </w:rPr>
  </w:style>
  <w:style w:type="paragraph" w:styleId="Style2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97">
    <w:name w:val="xl97"/>
    <w:basedOn w:val="Normal"/>
    <w:qFormat/>
    <w:pPr>
      <w:overflowPunct w:val="true"/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11">
    <w:name w:val="xl11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 w:val="18"/>
      <w:szCs w:val="18"/>
    </w:rPr>
  </w:style>
  <w:style w:type="paragraph" w:styleId="Msonormal">
    <w:name w:val="msonorm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18"/>
      <w:szCs w:val="18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B7FAE37FAFEA8B9FE1C732D6AC086146ECA86F608D04B11EB8FD04D54E0D70B76342E74936FEEFZ9DBN" TargetMode="External"/><Relationship Id="rId3" Type="http://schemas.openxmlformats.org/officeDocument/2006/relationships/hyperlink" Target="consultantplus://offline/ref=20B7FAE37FAFEA8B9FE1D93FC0C055694FEFF0656B870DE346E7A65982470727F02C1BA50D38FBEE9A921BZ8DCN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48:00Z</dcterms:created>
  <dc:creator>БОРЩЕВ</dc:creator>
  <dc:description/>
  <cp:keywords/>
  <dc:language>en-US</dc:language>
  <cp:lastModifiedBy>smirnovaaa</cp:lastModifiedBy>
  <cp:lastPrinted>2023-11-19T15:10:00Z</cp:lastPrinted>
  <dcterms:modified xsi:type="dcterms:W3CDTF">2023-11-28T08:50:00Z</dcterms:modified>
  <cp:revision>18</cp:revision>
  <dc:subject/>
  <dc:title>Закон</dc:title>
</cp:coreProperties>
</file>