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Пояснительная записка к проекту бюджета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Новоузенского муниципального района на 202</w:t>
      </w:r>
      <w:r>
        <w:rPr>
          <w:rFonts w:cs="Times New Roman" w:ascii="Times New Roman" w:hAnsi="Times New Roman"/>
          <w:i w:val="false"/>
          <w:lang w:val="ru-RU"/>
        </w:rPr>
        <w:t>4</w:t>
      </w:r>
      <w:r>
        <w:rPr>
          <w:rFonts w:cs="Times New Roman" w:ascii="Times New Roman" w:hAnsi="Times New Roman"/>
          <w:i w:val="false"/>
        </w:rPr>
        <w:t xml:space="preserve"> год и на плановый период 202</w:t>
      </w:r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 xml:space="preserve"> и 20</w:t>
      </w:r>
      <w:r>
        <w:rPr>
          <w:rFonts w:cs="Times New Roman" w:ascii="Times New Roman" w:hAnsi="Times New Roman"/>
          <w:i w:val="false"/>
          <w:lang w:val="ru-RU"/>
        </w:rPr>
        <w:t>26</w:t>
      </w:r>
      <w:r>
        <w:rPr>
          <w:rFonts w:cs="Times New Roman" w:ascii="Times New Roman" w:hAnsi="Times New Roman"/>
          <w:i w:val="false"/>
        </w:rPr>
        <w:t xml:space="preserve"> годов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яснительная записка к проекту бюджета Новоузенского муниципального района на 2024 год и на плановый период 2025 и 2026 годов подготовлена в соответствии с требованиями  Бюджетного кодекса Российской Федерации, Налогового кодека Российской Федерации, решения Собрания Новоузенского муниципального района от 25 февраля 2016 года №728 «О бюджетном процессе в Новоузенском муниципальном районе Саратовской области» и иных документов Российской Федерации, Саратовской области и Новоузен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тоящая пояснительная записка содержит информацию об основных характеристиках проекта бюджета Новоузенского муниципального района на 2024 год и на плановый период 2025 и 2026 годов, включая сведения о доходах бюджета Новоузенского муниципального района по видам доходов, сведения о расходах бюджета, осуществляемых в рамках муниципальных программ и непрограммных направлениях, сведения об источниках финансирования дефицита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Основные параметры бюджета Новоузенского муниципального района Саратовской области на 2024 год</w:t>
      </w:r>
      <w:r>
        <w:rPr>
          <w:b/>
          <w:bCs/>
          <w:i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и на плановый период 2025 и 2026 годов</w:t>
      </w:r>
    </w:p>
    <w:p>
      <w:pPr>
        <w:pStyle w:val="Normal"/>
        <w:ind w:firstLine="709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ыс. 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4041"/>
        <w:gridCol w:w="1134"/>
        <w:gridCol w:w="1167"/>
        <w:gridCol w:w="1101"/>
        <w:gridCol w:w="1134"/>
      </w:tblGrid>
      <w:tr>
        <w:trPr>
          <w:trHeight w:val="300" w:hRule="atLeast"/>
        </w:trPr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</w:t>
            </w:r>
            <w:r>
              <w:rPr>
                <w:b/>
                <w:bCs/>
                <w:sz w:val="20"/>
                <w:szCs w:val="20"/>
                <w:lang w:val="en-US"/>
              </w:rPr>
              <w:t>2</w:t>
            </w:r>
            <w:r>
              <w:rPr>
                <w:b/>
                <w:bCs/>
                <w:sz w:val="20"/>
                <w:szCs w:val="20"/>
              </w:rPr>
              <w:t>3 го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ект</w:t>
            </w:r>
          </w:p>
        </w:tc>
      </w:tr>
      <w:tr>
        <w:trPr>
          <w:trHeight w:val="300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оходы – всего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27 203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81 081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42 7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64 236,9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в том числе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Налоговые и неналоговые дохо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5 141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3 098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1 6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4 948,6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из них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оходы от иной приносящей доход деятель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Безвозмездные поступ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12 062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27 983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1 0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9 288,3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Расходы – 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37 688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81 081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42 7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64 236,9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официт (+), дефицит (–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10 485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сточники внутреннего финансирования дефицита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</w:t>
            </w:r>
          </w:p>
        </w:tc>
      </w:tr>
    </w:tbl>
    <w:p>
      <w:pPr>
        <w:pStyle w:val="Normal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е решения учтены требования Бюджетного кодекса Российской Федерации по установлению предельных показателей муниципального долга, а также предусмотрены ассигнования на исполнение действующих и вновь принимаемых обязательств, составляющих муниципальный внутренний долг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 установ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ерхний предел муниципального внутреннего долга Новоузенского муниципального района на 1 января 2024 года в сумме 0,0 тыс. рублей, верхний предел муниципального внутреннего долга Новоузенского муниципального района на 1 января 2025 года в сумме 0,0 тыс. рублей, верхний предел муниципального внутреннего долга Новоузенского муниципального района на 1 января 2026 года в сумме 0,0 тыс. рублей, в том числе верхний предел долга по муниципальным гарантиям муниципального района в сумме 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начения предельных показателей муниципального внутреннего долга муниципального района отражают прогнозируемые изменения объема указанного долга в течение 2024-2026 годов, а также условия действующих и планируемых к принятию долговых обязательств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 Новоузенского муниципального район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е расчетов формирования доходной базы районного бюджета учтены основные показатели уточненного прогноза социально-экономического развития Новоузенского муниципального района на среднесрочную перспективу, индексы потребительских цен, объемы фонда заработной платы и прибыли организаций, показатели собираемости налогов в динамике за предшествующие годы, ряд других параметров, влияющих на изменение налогооблагаемой баз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м кодексом Российской Федерации установлено, что доходы бюджета прогнозируются на основе прогноза социально-экономического развития территории, в условиях действующего на день внесения проекта решения о бюджете в представительный орган законодательства о налогах и сборах и бюджетного законодательства Российской Федерации, а также законодательства Российской Федерации, законов субъектов Российской Федерации и муниципальных правовых актов представительных органов муниципальных образований, устанавливающих неналоговые доходы бюджетов бюджетной системы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прогнозируемого объема доходов бюджета учитывались изменения в налоговом и бюджетном законодательстве, вводимые в действие с 1 января 2024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709"/>
        <w:jc w:val="center"/>
        <w:rPr/>
      </w:pPr>
      <w:r>
        <w:rPr>
          <w:b/>
          <w:sz w:val="28"/>
          <w:szCs w:val="28"/>
        </w:rPr>
        <w:t>Основные параметры доходов бюджета Новоузенского муниципального района в соответствии с проектом на 2024 год и на плановый период 2025 и 2026 годов</w:t>
      </w:r>
    </w:p>
    <w:p>
      <w:pPr>
        <w:pStyle w:val="Normal"/>
        <w:ind w:left="360"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1026"/>
        <w:gridCol w:w="1019"/>
        <w:gridCol w:w="1026"/>
        <w:gridCol w:w="1019"/>
        <w:gridCol w:w="1026"/>
        <w:gridCol w:w="1019"/>
      </w:tblGrid>
      <w:tr>
        <w:trPr>
          <w:trHeight w:val="300" w:hRule="atLeast"/>
        </w:trPr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ОКАЗАТЕЛИ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2024 год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205 год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2026 год</w:t>
            </w:r>
          </w:p>
        </w:tc>
      </w:tr>
      <w:tr>
        <w:trPr>
          <w:trHeight w:val="450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огноз, тыс. руб.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Уд. вес, %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огноз, тыс. руб.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д. вес, %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огноз, тыс. руб.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д. вес, %</w:t>
            </w:r>
          </w:p>
        </w:tc>
      </w:tr>
      <w:tr>
        <w:trPr>
          <w:trHeight w:val="30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ИТОГО ДОХОДОВ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81 081,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42 740,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64 236,9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ЛОГОВЫЕ И НЕНАЛОГОВЫЕ ДОХОД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3 098,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,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1 690,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,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4 948,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,7</w:t>
            </w:r>
          </w:p>
        </w:tc>
      </w:tr>
      <w:tr>
        <w:trPr>
          <w:trHeight w:val="30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лог на доходы физических лиц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 063,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4 146,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6 312,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9</w:t>
            </w:r>
          </w:p>
        </w:tc>
      </w:tr>
      <w:tr>
        <w:trPr>
          <w:trHeight w:val="30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кциз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 802,7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 422,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 680,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6</w:t>
            </w:r>
          </w:p>
        </w:tc>
      </w:tr>
      <w:tr>
        <w:trPr>
          <w:trHeight w:val="30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лог на вмененный доход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,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Единый сельскохозяйственный налог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 404,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 538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 676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 468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 642,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 823,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ранспортный налог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 434,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434,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 434,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2</w:t>
            </w:r>
          </w:p>
        </w:tc>
      </w:tr>
      <w:tr>
        <w:trPr>
          <w:trHeight w:val="30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осударственная пошлин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 107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 107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 107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оходы от использования имуществ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 4723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 527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 582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латежи при пользовании природными ресурсам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2,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2,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2,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оходы от продажи материальных и нематериальных активов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 135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 703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169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1</w:t>
            </w:r>
          </w:p>
        </w:tc>
      </w:tr>
      <w:tr>
        <w:trPr>
          <w:trHeight w:val="30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трафы, санкции, возмещение ущерб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,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,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БЕЗВОЗМЕЗДНЫЕ ПОСТУПЛЕНИЯ 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7 983,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0,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1 049,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2,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9 288,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0,3</w:t>
            </w:r>
          </w:p>
        </w:tc>
      </w:tr>
    </w:tbl>
    <w:p>
      <w:pPr>
        <w:pStyle w:val="Normal"/>
        <w:jc w:val="both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Доходная часть бюджета на 2024 год составляет 781 081,3 тыс. рублей, по налоговым и неналоговым доходам 153 098,1 тыс. рублей, и межбюджетным трансфертам </w:t>
      </w:r>
      <w:r>
        <w:rPr>
          <w:bCs/>
          <w:color w:val="000000"/>
          <w:sz w:val="28"/>
          <w:szCs w:val="28"/>
        </w:rPr>
        <w:t xml:space="preserve">627 983,2 </w:t>
      </w:r>
      <w:r>
        <w:rPr>
          <w:sz w:val="28"/>
          <w:szCs w:val="28"/>
        </w:rPr>
        <w:t xml:space="preserve">тыс. рублей, на 2025 год составляет 742 740,1 тыс. рублей, по налоговым и неналоговым доходам 181 690,8 тыс. рублей, и межбюджетным трансфертам </w:t>
      </w:r>
      <w:r>
        <w:rPr>
          <w:bCs/>
          <w:color w:val="000000"/>
          <w:sz w:val="28"/>
          <w:szCs w:val="28"/>
        </w:rPr>
        <w:t xml:space="preserve">561 049,3 </w:t>
      </w:r>
      <w:r>
        <w:rPr>
          <w:sz w:val="28"/>
          <w:szCs w:val="28"/>
        </w:rPr>
        <w:t xml:space="preserve">тыс. рублей, на 2026 год составляет 764 236,9 по налоговым и неналоговым доходам 194 948,6 тыс. рублей, и межбюджетным трансфертам </w:t>
      </w:r>
      <w:r>
        <w:rPr>
          <w:bCs/>
          <w:color w:val="000000"/>
          <w:sz w:val="28"/>
          <w:szCs w:val="28"/>
        </w:rPr>
        <w:t>569 288,3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Доходная часть 2024 года</w:t>
      </w:r>
      <w:r>
        <w:rPr>
          <w:sz w:val="28"/>
          <w:szCs w:val="28"/>
        </w:rPr>
        <w:t xml:space="preserve"> в разрезе основных доходных источников выглядит следующим образо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оговые доходы в сумме 115 298,5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доходы с физических лиц 52 063,8 тыс. рублей с удельным весом в общем объеме налоговых и неналоговых доходов 34,0 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цизы по подакцизным товарам в сумме 28 802,7 тыс. рублей с удельным весом в общем объеме налоговых и неналоговых доходов 18,8 %;</w:t>
      </w:r>
    </w:p>
    <w:p>
      <w:pPr>
        <w:pStyle w:val="Normal"/>
        <w:ind w:firstLine="709"/>
        <w:jc w:val="both"/>
        <w:rPr/>
      </w:pPr>
      <w:bookmarkStart w:id="0" w:name="_Hlk118793044"/>
      <w:r>
        <w:rPr>
          <w:sz w:val="28"/>
          <w:szCs w:val="28"/>
        </w:rPr>
        <w:t xml:space="preserve">Единый налог на вмененный доход от отдельных видов деятельности в сумме 17,8 тыс. рублей, </w:t>
      </w:r>
      <w:bookmarkStart w:id="1" w:name="_Hlk150860731"/>
      <w:r>
        <w:rPr>
          <w:sz w:val="28"/>
          <w:szCs w:val="28"/>
        </w:rPr>
        <w:t>с удельным весом в общем объеме налоговых и неналоговых доходов 0,0%;</w:t>
      </w:r>
      <w:bookmarkEnd w:id="0"/>
      <w:bookmarkEnd w:id="1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ый сельскохозяйственный налог в сумме 3 404,6 тыс. рублей, с удельным весом в общем объеме налоговых и неналоговых доходов 2,2 %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" w:name="_Hlk118793755"/>
      <w:r>
        <w:rPr>
          <w:sz w:val="28"/>
          <w:szCs w:val="28"/>
        </w:rPr>
        <w:t>Налог, взимаемый в связи с применением патентной системы налогообложения в сумме 4 468,0 тыс. рублей, с удельным весом в общем объеме налоговых и неналоговых доходов 2, 9 %</w:t>
      </w:r>
      <w:bookmarkEnd w:id="2"/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й налог в сумме 22 434,6 тыс. рублей, с удельным весом в общем объеме налоговых и неналоговых доходов 14,7 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сударственная пошлина в сумме 4 107,0 тыс. рублей, с удельным весом в общем объеме налоговых и неналоговых доходов 2,7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налоговые доходы 37 799,6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ы от использования имущества, находящегося в государственной и муниципальной собственности в сумме 1 472,0 тыс. рублей с удельным весом в общем объеме налоговых и неналоговых доходов 1,0 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и при пользовании природными ресурсами в сумме 142,6 тыс. рублей с удельным весом в общем объеме налоговых и неналоговых доходов 0,1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продажи материальных и нематериальных активов в сумме 36 135,0 тыс. рублей, с удельным весом в общем объеме налоговых и неналоговых доходов 23,6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рафы, санкции, возмещение ущерба в сумме 50,0 тыс. рублей, с удельным весом в общем объеме налоговых и неналоговых доходов 0,0 %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Доходная часть 2025 года</w:t>
      </w:r>
      <w:r>
        <w:rPr>
          <w:sz w:val="28"/>
          <w:szCs w:val="28"/>
        </w:rPr>
        <w:t xml:space="preserve"> в разрезе основных доходных источников выглядит следующим образо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оговые доходы в сумме 118 300,8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доходы с физических лиц 54 146,3 тыс. рублей с удельным весом в общем объеме налоговых и неналоговых доходов 44,5 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цизы по подакцизным товарам в сумме 29 422,8 тыс. рублей с удельным весом в общем объеме налоговых и неналоговых доходов 24,2 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диный налог на вмененный доход от отдельных видов деятельности в сумме 9,8 тыс. рублей, с удельным весом в общем объеме налоговых и неналоговых доходов 0,0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диный сельскохозяйственный налог в сумме 3 538,0 тыс. рублей, с удельным весом в общем объеме налоговых и неналоговых доходов 2,9 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, взимаемый в связи с применением патентной системы налогообложения в сумме 4 642,3 тыс. рублей, с удельным весом в общем объеме налоговых и неналоговых доходов 3,8 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й налог в сумме 22 434,6 тыс. рублей, с удельным весом в общем объеме налоговых и неналоговых доходов 18,4 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сударственная пошлина в сумме 4 107,0 тыс. рублей, с удельным весом в общем объеме налоговых и неналоговых доходов 3,4 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налоговые доходы 63 39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ы от использования имущества, находящегося в государственной и муниципальной собственности в сумме 1 527,0 тыс. рублей с удельным весом в общем объеме налоговых и неналоговых доходов 1,3 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и при пользовании природными ресурсами в сумме 142,6 тыс. рублей с удельным весом в общем объеме налоговых и неналоговых доходов 0,1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ы от продажи материальных и нематериальных активов в сумме 61 703,0 тыс. рублей, с удельным весом в общем объеме налоговых и неналоговых доходов 8,3 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рафы, санкции, возмещение ущерба в сумме 17,4 тыс. рублей, с удельным весом в общем объеме налоговых и неналоговых доходов 0,0 %;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Доходная часть 2026 года</w:t>
      </w:r>
      <w:r>
        <w:rPr>
          <w:sz w:val="28"/>
          <w:szCs w:val="28"/>
        </w:rPr>
        <w:t xml:space="preserve"> в разрезе основных доходных источников выглядит следующим образо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оговые доходы в сумме 131 033,2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доходы с физических лиц 56 312,2 тыс. рублей с удельным весом в общем объеме налоговых и неналоговых доходов 40,2 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цизы по подакцизным товарам в сумме 39 680,1 тыс. рублей с удельным весом в общем объеме налоговых и неналоговых доходов 28,4 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диный сельскохозяйственный налог в сумме 3 676,0 тыс. рублей, с удельным весом в общем объеме налоговых и неналоговых доходов 2,6 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, взимаемый в связи с применением патентной системы налогообложения в сумме 4 823,3 тыс. рублей, с удельным весом в общем объеме налоговых и неналоговых доходов 3,4 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й налог в сумме 22 434,6 тыс. рублей, с удельным весом в общем объеме налоговых и неналоговых доходов 16,0 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сударственная пошлина в сумме 4 107,0 тыс. рублей, с удельным весом в общем объеме налоговых и неналоговых доходов 2,9 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налоговые доходы 63 915,4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ы от использования имущества, находящегося в государственной и муниципальной собственности в сумме 1 582,0 тыс. рублей с удельным весом в общем объеме налоговых и неналоговых доходов 1,1 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и при пользовании природными ресурсами в сумме 142,6 тыс. рублей с удельным весом в общем объеме налоговых и неналоговых доходов 0,1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ы от продажи материальных и нематериальных активов в сумме 62 169,0 тыс. рублей, с удельным весом в общем объеме налоговых и неналоговых доходов 31,9 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рафы, санкции, возмещение ущерба в сумме 21,8 тыс. рублей, с удельным весом в общем объеме налоговых и неналоговых доходов 0,0 %;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казатели по безвозмездным поступлениям, включены в проект бюджета Новоузенского муниципального района на основании показателей проекта Закона Саратовской области «Об областном бюджете на 2024 год и плановый период 2025 и 2026 годов», в том числе:</w:t>
      </w:r>
    </w:p>
    <w:p>
      <w:pPr>
        <w:pStyle w:val="Normal"/>
        <w:tabs>
          <w:tab w:val="clear" w:pos="708"/>
          <w:tab w:val="left" w:pos="6324" w:leader="none"/>
          <w:tab w:val="right" w:pos="9355" w:leader="none"/>
        </w:tabs>
        <w:ind w:firstLine="709"/>
        <w:rPr/>
      </w:pPr>
      <w:r>
        <w:rPr>
          <w:sz w:val="20"/>
          <w:szCs w:val="20"/>
        </w:rPr>
        <w:tab/>
        <w:tab/>
      </w:r>
      <w:r>
        <w:rPr/>
        <w:t>тыс. рублей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559"/>
        <w:gridCol w:w="1418"/>
        <w:gridCol w:w="1276"/>
      </w:tblGrid>
      <w:tr>
        <w:trPr>
          <w:trHeight w:val="30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безвозмездных поступ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30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 1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 1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880,9</w:t>
            </w:r>
          </w:p>
        </w:tc>
      </w:tr>
      <w:tr>
        <w:trPr>
          <w:trHeight w:val="30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1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 80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 90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 971,3</w:t>
            </w:r>
          </w:p>
        </w:tc>
      </w:tr>
      <w:tr>
        <w:trPr>
          <w:trHeight w:val="30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всего, в т.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89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89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7 98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1 0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9 288,3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 Новоузен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1701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Бюджетная политика муниципального района на 2024 год и плановый период 2025 - 2026 годов в части расходов обеспечивает сохранение преемственности определенных ранее приоритетов и их достижений и направлена на:</w:t>
      </w:r>
    </w:p>
    <w:p>
      <w:pPr>
        <w:pStyle w:val="Style15"/>
        <w:tabs>
          <w:tab w:val="clear" w:pos="708"/>
          <w:tab w:val="left" w:pos="1701" w:leader="none"/>
        </w:tabs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ведение уровня бюджетных расходов в соответствие с новыми реалиями, оптимизацию структуры бюджетных расходов в целях мобилизации ресурсов на приоритетные направления;</w:t>
      </w:r>
    </w:p>
    <w:p>
      <w:pPr>
        <w:pStyle w:val="Style15"/>
        <w:tabs>
          <w:tab w:val="clear" w:pos="708"/>
          <w:tab w:val="left" w:pos="1701" w:leader="none"/>
        </w:tabs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вышение качества бюджетного планирования;</w:t>
      </w:r>
    </w:p>
    <w:p>
      <w:pPr>
        <w:pStyle w:val="Style15"/>
        <w:tabs>
          <w:tab w:val="clear" w:pos="708"/>
          <w:tab w:val="left" w:pos="1701" w:leader="none"/>
        </w:tabs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вышение эффективности бюджетных расходов на основе анализа их эффективности и повышение ответственности руководителей структурных подразделений за достижение поставленных целей, что позволит обеспечить получение заданных результатов путем использования наименьшего объема средств бюджета;</w:t>
      </w:r>
    </w:p>
    <w:p>
      <w:pPr>
        <w:pStyle w:val="Style15"/>
        <w:tabs>
          <w:tab w:val="clear" w:pos="708"/>
          <w:tab w:val="left" w:pos="1701" w:leader="none"/>
        </w:tabs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нятие новых расходных обязательств только при условии оценки их эффективности, соответствия их приоритетным направлениям социально-экономического развития района и при условии наличия ресурсов для их гарантированного исполнения, что позволит снизить риск неисполнения (либо исполнения в неполном объеме) действующих расходных обязательств;</w:t>
      </w:r>
    </w:p>
    <w:p>
      <w:pPr>
        <w:pStyle w:val="Style15"/>
        <w:tabs>
          <w:tab w:val="clear" w:pos="708"/>
          <w:tab w:val="left" w:pos="1701" w:leader="none"/>
        </w:tabs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вышение эффективности использования действующей сети муниципальных учреждений и выявление неэффективных или недостаточно загруженных муниципальных учреждений с целью принятия решений по их дальнейшему функционированию;</w:t>
      </w:r>
    </w:p>
    <w:p>
      <w:pPr>
        <w:pStyle w:val="Style15"/>
        <w:tabs>
          <w:tab w:val="clear" w:pos="708"/>
          <w:tab w:val="left" w:pos="1701" w:leader="none"/>
        </w:tabs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блюдение режима экономии электро- и теплоэнергии, расходных материалов, горюче-смазочных материалов, услуг связи; недопущение роста расходов на оплату коммунальных услуг за счет оптимизации их потребления и повышения энергоэффективности, что особенно актуально в условиях недостаточности финансовых ресурсов;</w:t>
      </w:r>
    </w:p>
    <w:p>
      <w:pPr>
        <w:pStyle w:val="Style15"/>
        <w:tabs>
          <w:tab w:val="clear" w:pos="708"/>
          <w:tab w:val="left" w:pos="1701" w:leader="none"/>
        </w:tabs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осуществления закупок товаров, работ, услуг для обеспечения муниципальных нуж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бюджета Новоузенского муниципального района на 2024 год составят 781 081,3</w:t>
      </w:r>
      <w:r>
        <w:rPr/>
        <w:t xml:space="preserve"> тыс. рублей.</w:t>
      </w:r>
    </w:p>
    <w:tbl>
      <w:tblPr>
        <w:tblW w:w="10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960"/>
        <w:gridCol w:w="960"/>
        <w:gridCol w:w="1280"/>
        <w:gridCol w:w="2680"/>
      </w:tblGrid>
      <w:tr>
        <w:trPr>
          <w:trHeight w:val="635" w:hRule="atLeast"/>
        </w:trPr>
        <w:tc>
          <w:tcPr>
            <w:tcW w:w="4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здел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-разде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ыс.руб.</w:t>
            </w:r>
          </w:p>
        </w:tc>
        <w:tc>
          <w:tcPr>
            <w:tcW w:w="2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труктура, %</w:t>
            </w:r>
          </w:p>
        </w:tc>
      </w:tr>
      <w:tr>
        <w:trPr>
          <w:trHeight w:val="315" w:hRule="atLeast"/>
        </w:trPr>
        <w:tc>
          <w:tcPr>
            <w:tcW w:w="4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 640,90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8</w:t>
            </w:r>
          </w:p>
        </w:tc>
      </w:tr>
      <w:tr>
        <w:trPr>
          <w:trHeight w:val="735" w:hRule="atLeast"/>
        </w:trPr>
        <w:tc>
          <w:tcPr>
            <w:tcW w:w="4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83,90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3</w:t>
            </w:r>
          </w:p>
        </w:tc>
      </w:tr>
      <w:tr>
        <w:trPr>
          <w:trHeight w:val="975" w:hRule="atLeast"/>
        </w:trPr>
        <w:tc>
          <w:tcPr>
            <w:tcW w:w="4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4,9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975" w:hRule="atLeast"/>
        </w:trPr>
        <w:tc>
          <w:tcPr>
            <w:tcW w:w="4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977,50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1</w:t>
            </w:r>
          </w:p>
        </w:tc>
      </w:tr>
      <w:tr>
        <w:trPr>
          <w:trHeight w:val="735" w:hRule="atLeast"/>
        </w:trPr>
        <w:tc>
          <w:tcPr>
            <w:tcW w:w="4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59,50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3</w:t>
            </w:r>
          </w:p>
        </w:tc>
      </w:tr>
      <w:tr>
        <w:trPr>
          <w:trHeight w:val="315" w:hRule="atLeast"/>
        </w:trPr>
        <w:tc>
          <w:tcPr>
            <w:tcW w:w="4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955,10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9</w:t>
            </w:r>
          </w:p>
        </w:tc>
      </w:tr>
      <w:tr>
        <w:trPr>
          <w:trHeight w:val="495" w:hRule="atLeast"/>
        </w:trPr>
        <w:tc>
          <w:tcPr>
            <w:tcW w:w="4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4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 237,30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6</w:t>
            </w:r>
          </w:p>
        </w:tc>
      </w:tr>
      <w:tr>
        <w:trPr>
          <w:trHeight w:val="315" w:hRule="atLeast"/>
        </w:trPr>
        <w:tc>
          <w:tcPr>
            <w:tcW w:w="4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237,30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6</w:t>
            </w:r>
          </w:p>
        </w:tc>
      </w:tr>
      <w:tr>
        <w:trPr>
          <w:trHeight w:val="315" w:hRule="atLeast"/>
        </w:trPr>
        <w:tc>
          <w:tcPr>
            <w:tcW w:w="4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2,6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бор, удаление отходов и очистка сточных вод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,6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4 714,50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,5</w:t>
            </w:r>
          </w:p>
        </w:tc>
      </w:tr>
      <w:tr>
        <w:trPr>
          <w:trHeight w:val="315" w:hRule="atLeast"/>
        </w:trPr>
        <w:tc>
          <w:tcPr>
            <w:tcW w:w="4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школьное образование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 623,80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,9</w:t>
            </w:r>
          </w:p>
        </w:tc>
      </w:tr>
      <w:tr>
        <w:trPr>
          <w:trHeight w:val="315" w:hRule="atLeast"/>
        </w:trPr>
        <w:tc>
          <w:tcPr>
            <w:tcW w:w="4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е образование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 883,10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,3</w:t>
            </w:r>
          </w:p>
        </w:tc>
      </w:tr>
      <w:tr>
        <w:trPr>
          <w:trHeight w:val="315" w:hRule="atLeast"/>
        </w:trPr>
        <w:tc>
          <w:tcPr>
            <w:tcW w:w="4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118,40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7</w:t>
            </w:r>
          </w:p>
        </w:tc>
      </w:tr>
      <w:tr>
        <w:trPr>
          <w:trHeight w:val="315" w:hRule="atLeast"/>
        </w:trPr>
        <w:tc>
          <w:tcPr>
            <w:tcW w:w="4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лодежная политик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31,80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4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557,50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4</w:t>
            </w:r>
          </w:p>
        </w:tc>
      </w:tr>
      <w:tr>
        <w:trPr>
          <w:trHeight w:val="315" w:hRule="atLeast"/>
        </w:trPr>
        <w:tc>
          <w:tcPr>
            <w:tcW w:w="4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 911,60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,9</w:t>
            </w:r>
          </w:p>
        </w:tc>
      </w:tr>
      <w:tr>
        <w:trPr>
          <w:trHeight w:val="315" w:hRule="atLeast"/>
        </w:trPr>
        <w:tc>
          <w:tcPr>
            <w:tcW w:w="4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380,60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,1</w:t>
            </w:r>
          </w:p>
        </w:tc>
      </w:tr>
      <w:tr>
        <w:trPr>
          <w:trHeight w:val="495" w:hRule="atLeast"/>
        </w:trPr>
        <w:tc>
          <w:tcPr>
            <w:tcW w:w="4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531,00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4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784,10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7</w:t>
            </w:r>
          </w:p>
        </w:tc>
      </w:tr>
      <w:tr>
        <w:trPr>
          <w:trHeight w:val="315" w:hRule="atLeast"/>
        </w:trPr>
        <w:tc>
          <w:tcPr>
            <w:tcW w:w="4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71,80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4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30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храна семьи и детств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36,00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4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 980,00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8</w:t>
            </w:r>
          </w:p>
        </w:tc>
      </w:tr>
      <w:tr>
        <w:trPr>
          <w:trHeight w:val="315" w:hRule="atLeast"/>
        </w:trPr>
        <w:tc>
          <w:tcPr>
            <w:tcW w:w="4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980,00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8</w:t>
            </w:r>
          </w:p>
        </w:tc>
      </w:tr>
      <w:tr>
        <w:trPr>
          <w:trHeight w:val="315" w:hRule="atLeast"/>
        </w:trPr>
        <w:tc>
          <w:tcPr>
            <w:tcW w:w="4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1,4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4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1,4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780" w:hRule="atLeast"/>
        </w:trPr>
        <w:tc>
          <w:tcPr>
            <w:tcW w:w="4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678,90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6</w:t>
            </w:r>
          </w:p>
        </w:tc>
      </w:tr>
      <w:tr>
        <w:trPr>
          <w:trHeight w:val="735" w:hRule="atLeast"/>
        </w:trPr>
        <w:tc>
          <w:tcPr>
            <w:tcW w:w="4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78,90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6</w:t>
            </w:r>
          </w:p>
        </w:tc>
      </w:tr>
      <w:tr>
        <w:trPr>
          <w:trHeight w:val="315" w:hRule="atLeast"/>
        </w:trPr>
        <w:tc>
          <w:tcPr>
            <w:tcW w:w="4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1 081,30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ная часть сформирована в соответствии с данными, представленными главными распорядителями и отдельными получателями средств бюджета Новоузенского муниципального района и учтенными при формировании консолидированного бюджета Саратовской области в проекте областного бюджета Саратовской области на 2024 год и на плановый период 2025 и 2026 годов, с учетом разграничения полномочий между муниципальным районом и муниципальными образован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бюджета в 2024 году продолжат нести свою социальную направленность – 663 390,2 тыс. рублей, их доля в общем объеме расходов составит 84,9 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траслевой структуре расходов лидирующее место отведено образованию, расходы на которое составят 534 714,5 тыс. рублей или 68,5 % всех расходов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бюджетных ассигнований на исполнение публичных нормативных обязательств запланирован в сумме 5 446,8 тыс. рублей, в том числе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едоставление льгот по оплате коммунальных услуг медицинским и фармакологическим работникам 75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плату к пенсии муниципальных служащих 1 442,9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 3 928,9 тыс. руб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ый фонд бюджета Новоузенского муниципального района утверждае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4 год в сумме 51 237,3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5 год в сумме 51 857,4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6 год в сумме 62 114,7 тыс.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дорожного фонда в 2025 и 2026 годах резервируются в составе условно утвержденных расходов в сумме 9 645,9 тыс. рублей и 20 363,3 тыс. рублей соответственн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ставе расходной части бюджета предусмотрены межбюджетные трансферты бюджетам поселений, входящих в состав Новоузенского муниципального района в сумме 4 678,9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 них в виде дотации на выравнивание бюджетной обеспеченности поселений за счет субвенции областного бюджета на исполнение государственных полномочий по расчету и предоставлению дотаций поселениям в сумме 1 653,3 тыс. рублей; дотации на выравнивание бюджетной обеспеченности поселений в сумме 3 025,6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чевыми направлениями бюджета Новоузенского муниципального района являются исполнение социальных гарантий, модернизация экономики, инфраструктуры социальной сфер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аработную плату с начислениями (включая все субвенции) и коммунальные услуги в 2024 году планируется направить 670 842,2 тыс. рублей, что составляет 85,9 % от всех расходов на 2024 го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ля расходов на органы местного самоуправления за счет собственных средств бюджета в 2024 году составляет 6,8 % от суммы всех расходов и составляет 52 764,5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ходы бюджета Новоузенского муниципального района на 2024 год запланированы в сумме 781 081,3 тыс. рублей, в том числе на социальную сферу 663 390,2 тыс. рублей, на зарплату и начисления на оплату труда 626 552,4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709"/>
        <w:gridCol w:w="3651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чальник финансового управления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Ю.А. Рахманова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0:09:00Z</dcterms:created>
  <dc:creator>Трофимов П.П.</dc:creator>
  <dc:description/>
  <cp:keywords/>
  <dc:language>en-US</dc:language>
  <cp:lastModifiedBy>smirnovaaa</cp:lastModifiedBy>
  <cp:lastPrinted>2018-11-16T14:32:00Z</cp:lastPrinted>
  <dcterms:modified xsi:type="dcterms:W3CDTF">2023-11-19T11:26:00Z</dcterms:modified>
  <cp:revision>10</cp:revision>
  <dc:subject/>
  <dc:title/>
</cp:coreProperties>
</file>