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1" w:hanging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5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25.04.2024 №712, от 30.05.2024 № 724, от 28.06.2024 № 736, от 31.07.2024 № 752, от 29.08.2024 №759, от 30.09.2024 № 768)</w:t>
      </w:r>
    </w:p>
    <w:p>
      <w:pPr>
        <w:pStyle w:val="Style23"/>
        <w:spacing w:before="280" w:after="0"/>
        <w:rPr>
          <w:rFonts w:ascii="Tempora LGC Uni;Times New Roman" w:hAnsi="Tempora LGC Uni;Times New Roman" w:cs="Tempora LGC Uni;Times New Roman"/>
          <w:color w:val="000000"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2024 год</w:t>
      </w:r>
    </w:p>
    <w:p>
      <w:pPr>
        <w:pStyle w:val="Normal"/>
        <w:spacing w:lineRule="auto" w:line="240" w:before="0" w:after="0"/>
        <w:jc w:val="right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  <w:t>Тыс.рублей</w:t>
      </w:r>
    </w:p>
    <w:p>
      <w:pPr>
        <w:pStyle w:val="Style23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  <w:highlight w:val="yellow"/>
        </w:rPr>
      </w:r>
    </w:p>
    <w:tbl>
      <w:tblPr>
        <w:tblW w:w="8518" w:type="dxa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4"/>
        <w:gridCol w:w="1322"/>
        <w:gridCol w:w="840"/>
        <w:gridCol w:w="992"/>
      </w:tblGrid>
      <w:tr>
        <w:trPr/>
        <w:tc>
          <w:tcPr>
            <w:tcW w:w="5364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5364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4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556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: «Здоровое поколение Новоузенского муниципального района на 2021 - 2024 гг.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 1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341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: ««Гражданско-патриотическое и духовно-нравственное воспитание молодежи Новоузенского муниципального района» на 2021-2024 гг.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 2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Гражданско-патриотическое и духовно-нравственное воспитани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3: «Молодежь в трудных жизненных ситуациях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6 3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Трудоустройство старшеклассников в период канику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7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8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0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оенно-патриотическая работа с молодежью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1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0 239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 «Ремонт автомобильных дорог местного значения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1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5 8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8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2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2 139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7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тройствами, инструментами, материалами необходимыми для выполнения комплекса работ по зимнему и летнему содержанию автомобильных дорог общего пользования местного знач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7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7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7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7 069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39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39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539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277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277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277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3 3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Приобретение светодиодных светильников уличного освещения и других материалов необходимых для организации уличного освещения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ветодиодных светильников уличного освещения и других материалов необходимых для организации уличного освещ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ых знаков, искусственных неровностей и другого оборудования необходимого для обеспечения безопасности дорожного движения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ых знаков, искусственных неровностей и другого оборудования необходимого для обеспечения безопасности дорожного движ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3 "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4 "Паспортизация муниципальных дорог местного значения общего пользования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4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4 098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4 098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4 098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«Развитие физической культуры и спорта в Новоузенском муниципальном районе на 2021-2024 годы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0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00 702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 «Развитие системы дошкольного образования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1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53 962,1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 327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 355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 355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 355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 89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 89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 89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52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327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23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23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 23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5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54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54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54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54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9 2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46 740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5 532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72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638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 638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 10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92 10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 10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435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588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588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 588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43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43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 43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 455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524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524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 524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931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931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 931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7 Доведение уровня оплаты труда педагогов учреждения дополнительного образования детей до показателей, определенных в Указе Президента РФ от 07.05.2012 г. №59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18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4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4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34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48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2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61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0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74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4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0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8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9 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1 799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1 799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1 799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1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2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2 50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2 50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2 50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0 649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32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32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32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8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8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 18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4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4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4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23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23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 233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3 Создание условий в общеобразовательных организациях в целях выполнения задач федерального проекта «Успех каждого ребенка»; Обеспечение условий для занятия физической культурой и спорто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3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3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3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3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 220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957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957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957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А21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А21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А21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99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7 Обеспечение условий для оснащения образовательных организаций, реализующих основные обще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А04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А04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А04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0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5 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"Физкультурно-оздоровительный комплекс" "Новоузенский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 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84 686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1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6 16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 16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 16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 16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 16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2 "Библиотечное обслуживание населения Новоузенского муниципального района"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2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1 894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792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792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792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 792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Комплектование книжного фонда муниципальных общедоступных библиоте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3 "Укрепление материально – технической базы учреждений культур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3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Ремонт учреждений культуры и благоустройство учреждений культур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программа 4 "Обеспечение повышения оплаты труда работников бюджетной сферы"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3 4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4 627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Обеспечение сохранения показателей повышения оплаты труда отдельных категорий работников бюджетной сферы до уровня среднемесячного дохода от трудовой деятельности по Саратовско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627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281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281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281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5 81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1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0 2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5 811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53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53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53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867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623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147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147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147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13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13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413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проведение ремонтно-восстановительных работ (текущего ремонта) на бесхозяйных </w:t>
              <w:br/>
              <w:t>гидротехнических сооружениях, пострадавших в период весеннего половодья, в целях предупреждения чрезвычайных ситуаций на территории соответствующих муниципальных образова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76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76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876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4 333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1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64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2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868,4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1 3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1 9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 913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 806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 806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090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 090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0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0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70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стижение показателей деятельно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793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793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793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3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 447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3 2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 447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231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003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 003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 369,5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57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 574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 78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 784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судебных акт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34,7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07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207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408,2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181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 181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Обслуживание долговых обязательст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5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центные платежи по муниципальному долг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 0 00 07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государственного (муниципального) долг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 0 00 07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муниципального долг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 0 00 07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редоставление межбюджетных трансферт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 105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 1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 105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25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25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25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79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8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79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8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79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8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7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 548,1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71,8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42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 442,9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0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 658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1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3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 358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диновременная денежная выплата лицам, заключившим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 0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землеустройству и землепользованию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водоснабжением населенных пунктов Новоузенского муниципального район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постановке на учет бесхозных объект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9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9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 396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9 4 00 00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0</w:t>
            </w:r>
          </w:p>
        </w:tc>
      </w:tr>
      <w:tr>
        <w:trPr/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6 760,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charset w:val="00"/>
    <w:family w:val="auto"/>
    <w:pitch w:val="default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48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1Char">
    <w:name w:val="Heading 1 Char"/>
    <w:basedOn w:val="Style8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8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8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8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8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8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8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8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8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8"/>
    <w:qFormat/>
    <w:rPr>
      <w:sz w:val="48"/>
      <w:szCs w:val="48"/>
    </w:rPr>
  </w:style>
  <w:style w:type="character" w:styleId="SubtitleChar">
    <w:name w:val="Subtitle Char"/>
    <w:basedOn w:val="Style8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8"/>
    <w:qFormat/>
    <w:rPr/>
  </w:style>
  <w:style w:type="character" w:styleId="FooterChar">
    <w:name w:val="Footer Char"/>
    <w:basedOn w:val="Style8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8">
    <w:name w:val="Заголовок 8 Знак"/>
    <w:basedOn w:val="Style8"/>
    <w:qFormat/>
    <w:rPr>
      <w:i/>
      <w:iCs/>
      <w:sz w:val="24"/>
      <w:szCs w:val="24"/>
    </w:rPr>
  </w:style>
  <w:style w:type="character" w:styleId="Style11">
    <w:name w:val="Название Знак"/>
    <w:basedOn w:val="Style8"/>
    <w:qFormat/>
    <w:rPr>
      <w:sz w:val="28"/>
      <w:szCs w:val="24"/>
    </w:rPr>
  </w:style>
  <w:style w:type="character" w:styleId="Style12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2">
    <w:name w:val="Основной текст (2)_"/>
    <w:basedOn w:val="Style8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Tocnumber">
    <w:name w:val="toc_number"/>
    <w:basedOn w:val="Style8"/>
    <w:qFormat/>
    <w:rPr/>
  </w:style>
  <w:style w:type="character" w:styleId="Hl">
    <w:name w:val="hl"/>
    <w:basedOn w:val="Style8"/>
    <w:qFormat/>
    <w:rPr/>
  </w:style>
  <w:style w:type="character" w:styleId="Prod">
    <w:name w:val="prod"/>
    <w:basedOn w:val="Style8"/>
    <w:qFormat/>
    <w:rPr/>
  </w:style>
  <w:style w:type="character" w:styleId="Portion">
    <w:name w:val="portion"/>
    <w:basedOn w:val="Style8"/>
    <w:qFormat/>
    <w:rPr/>
  </w:style>
  <w:style w:type="character" w:styleId="Title1">
    <w:name w:val="title1"/>
    <w:basedOn w:val="Style8"/>
    <w:qFormat/>
    <w:rPr/>
  </w:style>
  <w:style w:type="character" w:styleId="Rcp">
    <w:name w:val="rcp"/>
    <w:basedOn w:val="Style8"/>
    <w:qFormat/>
    <w:rPr/>
  </w:style>
  <w:style w:type="character" w:styleId="Style13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8"/>
    <w:qFormat/>
    <w:rPr>
      <w:rFonts w:ascii="Calibri" w:hAnsi="Calibri" w:eastAsia="Calibri" w:cs="Times New Roman"/>
    </w:rPr>
  </w:style>
  <w:style w:type="character" w:styleId="21">
    <w:name w:val="Цитата 2 Знак"/>
    <w:basedOn w:val="Style8"/>
    <w:qFormat/>
    <w:rPr>
      <w:rFonts w:ascii="Calibri" w:hAnsi="Calibri" w:eastAsia="Calibri" w:cs="Times New Roman"/>
      <w:i/>
    </w:rPr>
  </w:style>
  <w:style w:type="character" w:styleId="Style15">
    <w:name w:val="Выделенная цитата Знак"/>
    <w:basedOn w:val="Style8"/>
    <w:qFormat/>
    <w:rPr>
      <w:rFonts w:ascii="Calibri" w:hAnsi="Calibri" w:eastAsia="Calibri" w:cs="Times New Roman"/>
      <w:i/>
      <w:shd w:fill="F2F2F2" w:val="clear"/>
    </w:rPr>
  </w:style>
  <w:style w:type="character" w:styleId="Style16">
    <w:name w:val="Текст сноски Знак"/>
    <w:basedOn w:val="Style8"/>
    <w:qFormat/>
    <w:rPr>
      <w:rFonts w:ascii="Calibri" w:hAnsi="Calibri" w:eastAsia="Calibri" w:cs="Times New Roman"/>
      <w:sz w:val="18"/>
    </w:rPr>
  </w:style>
  <w:style w:type="character" w:styleId="Style17">
    <w:name w:val="Текст концевой сноски Знак"/>
    <w:basedOn w:val="Style8"/>
    <w:qFormat/>
    <w:rPr>
      <w:rFonts w:ascii="Calibri" w:hAnsi="Calibri" w:eastAsia="Calibri" w:cs="Times New Roman"/>
      <w:sz w:val="20"/>
    </w:rPr>
  </w:style>
  <w:style w:type="character" w:styleId="12">
    <w:name w:val="Текст выноски Знак1"/>
    <w:basedOn w:val="Style8"/>
    <w:qFormat/>
    <w:rPr>
      <w:rFonts w:ascii="Tahoma" w:hAnsi="Tahoma" w:eastAsia="Calibri" w:cs="Tahoma"/>
      <w:sz w:val="16"/>
      <w:szCs w:val="16"/>
    </w:rPr>
  </w:style>
  <w:style w:type="character" w:styleId="13">
    <w:name w:val="Название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Подзаголовок Знак1"/>
    <w:basedOn w:val="Style8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keepNext w:val="true"/>
      <w:spacing w:lineRule="auto" w:line="348" w:before="240" w:after="60"/>
      <w:ind w:firstLine="709"/>
      <w:jc w:val="both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;Ari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Lohit Devanagari;Arial"/>
    </w:rPr>
  </w:style>
  <w:style w:type="paragraph" w:styleId="22">
    <w:name w:val="Цитата 2"/>
    <w:basedOn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20">
    <w:name w:val="Колонтитул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1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348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4" w:before="0" w:after="180"/>
    </w:pPr>
    <w:rPr>
      <w:rFonts w:ascii="Times New Roman" w:hAnsi="Times New Roman" w:eastAsia="Times New Roman" w:cs="Times New Roman"/>
      <w:sz w:val="19"/>
      <w:szCs w:val="19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ind w:firstLine="720"/>
    </w:pPr>
    <w:rPr>
      <w:color w:val="000000"/>
    </w:rPr>
  </w:style>
  <w:style w:type="paragraph" w:styleId="Style28">
    <w:name w:val="Íàçâàíèå çàêîíà"/>
    <w:basedOn w:val="Normal"/>
    <w:qFormat/>
    <w:pPr>
      <w:spacing w:before="0" w:after="480"/>
      <w:jc w:val="center"/>
    </w:pPr>
    <w:rPr>
      <w:b/>
      <w:sz w:val="36"/>
    </w:rPr>
  </w:style>
  <w:style w:type="paragraph" w:styleId="Style2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30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7:00Z</dcterms:created>
  <dc:creator>smirnovaaa</dc:creator>
  <dc:description/>
  <dc:language>en-US</dc:language>
  <cp:lastModifiedBy>smirnovaaa</cp:lastModifiedBy>
  <dcterms:modified xsi:type="dcterms:W3CDTF">2024-10-17T10:07:00Z</dcterms:modified>
  <cp:revision>1</cp:revision>
  <dc:subject/>
  <dc:title/>
</cp:coreProperties>
</file>