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3"/>
        <w:ind w:left="5953" w:hanging="0"/>
        <w:rPr>
          <w:rFonts w:ascii="Tempora LGC Uni;Times New Roman" w:hAnsi="Tempora LGC Uni;Times New Roman" w:cs="Arial"/>
          <w:sz w:val="20"/>
          <w:szCs w:val="20"/>
        </w:rPr>
      </w:pPr>
      <w:r>
        <w:rPr>
          <w:rFonts w:cs="Arial" w:ascii="Tempora LGC Uni;Times New Roman" w:hAnsi="Tempora LGC Uni;Times New Roman"/>
          <w:sz w:val="20"/>
          <w:szCs w:val="20"/>
        </w:rPr>
        <w:t>Приложение № 3 к решению Собрания Новоузенского муниципального района от 21 декабря 2023 года № 665 (с изменениями от 28.12.2023 № 677, от 25.01.2024 № 679, от 29.02.2024 № 694, от 28.03.2024 № 703, от 25.04.2024 № 712, от 30.05.2024 № 724, от 28.06.2024 № 736, от 31.07.2024 № 752, от 29.08.2024 № 759, от 30.09.2024 № 768)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Ведомственная структура расходов бюджета Новоузенского муниципального района на 2024 год</w:t>
      </w:r>
    </w:p>
    <w:p>
      <w:pPr>
        <w:pStyle w:val="Normal"/>
        <w:spacing w:lineRule="auto" w:line="240" w:before="0" w:after="0"/>
        <w:jc w:val="right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</w:rPr>
        <w:t>Тыс. рублей</w:t>
      </w:r>
    </w:p>
    <w:p>
      <w:pPr>
        <w:pStyle w:val="Normal"/>
        <w:spacing w:lineRule="atLeast" w:line="113"/>
        <w:rPr>
          <w:rFonts w:ascii="Tempora LGC Uni;Times New Roman" w:hAnsi="Tempora LGC Uni;Times New Roman" w:cs="Arial"/>
          <w:b/>
          <w:b/>
          <w:bCs/>
          <w:sz w:val="20"/>
          <w:szCs w:val="20"/>
        </w:rPr>
      </w:pPr>
      <w:r>
        <w:rPr>
          <w:rFonts w:cs="Arial" w:ascii="Tempora LGC Uni;Times New Roman" w:hAnsi="Tempora LGC Uni;Times New Roman"/>
          <w:b/>
          <w:bCs/>
          <w:sz w:val="20"/>
          <w:szCs w:val="20"/>
        </w:rPr>
      </w:r>
    </w:p>
    <w:p>
      <w:pPr>
        <w:pStyle w:val="Style23"/>
        <w:spacing w:before="28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0"/>
          <w:szCs w:val="20"/>
          <w:highlight w:val="yellow"/>
        </w:rPr>
      </w:pPr>
      <w:r>
        <w:rPr>
          <w:rFonts w:cs="Tempora LGC Uni;Times New Roman" w:ascii="Tempora LGC Uni;Times New Roman" w:hAnsi="Tempora LGC Uni;Times New Roman"/>
          <w:b/>
          <w:bCs/>
          <w:sz w:val="20"/>
          <w:szCs w:val="20"/>
          <w:highlight w:val="yellow"/>
        </w:rPr>
      </w:r>
    </w:p>
    <w:tbl>
      <w:tblPr>
        <w:tblW w:w="8660" w:type="dxa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9"/>
        <w:gridCol w:w="591"/>
        <w:gridCol w:w="615"/>
        <w:gridCol w:w="616"/>
        <w:gridCol w:w="1043"/>
        <w:gridCol w:w="777"/>
        <w:gridCol w:w="799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Наименование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д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Раздел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Под-раздел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Целевая статья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ид расходов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умма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28487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488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0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23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7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7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3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1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3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7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84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884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38573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39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3339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17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17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стижение показателей деятельно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793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дебная систем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федераль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1 00 51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фонд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ых фонд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зервные средст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4 00 08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общегосударственные вопрос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62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2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2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Архивные учреж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3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учреж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8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8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9 1 00 099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постановке на учет бесхозных объе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и развитие Системы-112, ЕДДС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21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9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Национальная экономи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61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дное хозяйство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проведение ремонтно-восстановительных работ (текущего ремонта) на бесхозяйных </w:t>
              <w:br/>
              <w:t>гидротехнических сооружениях, пострадавших в период весеннего половодья, в целях предупреждения чрезвычайных ситуаций на территории соответствующих муниципальных образова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6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одоснабжением населенных пунктов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рожное хозяйство (дорожные фонды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2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емонт автомобильных дорог местного значе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8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8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емонт автомобильных дорог местного знач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1 01 099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1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7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4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тройствами, инструментами, материалами необходимыми для выполнения комплекса работ по зимнему и летнему содержанию автомобильных дорог общего пользования местного знач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1 09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706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21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53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7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2 02 S188D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Повышение безопасности дорожного движ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Приобретение светодиодных светильников уличного освещения и других материалов необходимых для организации уличного освещ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ветодиодных светильников уличного освещения и других материалов необходимых для организации уличного освещ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1 098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"Приобретение дорожных знаков, искусственных неровностей и другого оборудования необходимого для обеспечения безопасности дорожного движе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дорожных знаков, искусственных неровностей и другого оборудования необходимого для обеспечения безопасности дорожного движ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2 098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3 "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обретение социальной рекламы по безопасности дорожного движения (баннеров, аншлагов, информационных табличек, штендеров) вблизи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3 098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4 "Паспортизация муниципальных дорог местного значения общего пользования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 3 04 098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я по землеустройству и землепользова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5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Жилищно-коммунальное хозяйство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мунальное хозяйство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99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1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окружающей сред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бор, удаление отходов и очистка сточных во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иродоохран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89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разова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Гражданско-патриотическое и духовно-нравственное воспита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6 2 01 10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, кинематограф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4925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ультур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694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8 0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686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1 01 000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16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"Библиотечное обслуживание населения Новоузенского муниципального района"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894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1 00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792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2 Комплектование книжного фонда муниципальных общедоступных библиотек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2 02 L51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 "Укрепление материально – технической базы учреждений культур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 "Ремонт учреждений культуры и благоустройство учреждений культур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3 01 740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4 "Обеспечение повышения оплаты труда работников бюджетной сфер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Обеспечение сохранения показателей повышения оплаты труда отдельных категорий работников бюджетной сферы до уровня среднемесячного дохода от трудовой деятельности по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27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2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 4 01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культур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31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3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548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нсионное обеспече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лата к пенсии муниципальных служащи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7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2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насел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 0 00 08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по исполнению отдельн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непрограммные мероприят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диновременная денежная выплата лицам, заключившим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 3 00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 и спорт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зическая культур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5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4 0 01 0002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7 0 01 20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 Профилактика правонарушений на территории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охраны общественного поряд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 0 01 204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1 000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 0 02 0002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 0 00 00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2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редства массовой информ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ериодическая печать и издательст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86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9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5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7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53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т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9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2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чие межбюджетные трансферты общего характер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межбюджетных трансфертов бюджет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ежбюджетные трансферт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5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6 1 00 799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8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849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6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46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/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23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3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592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907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4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долг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долговых обязательст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центные платежи по муниципальному долгу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государственного (муниципального) долг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служивание муниципального долг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5 0 00 07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670960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разова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6850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школьное образова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38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38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5386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281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309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7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989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76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7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52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3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2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23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4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0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е образование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8439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8439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 «Развитие системы дошко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7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дошкольные образовательные организ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1 00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.5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1 05 787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0834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522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63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9210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43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58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L30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S21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1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5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05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60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0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8 7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8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0 791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9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9 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1 799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87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Основное мероприятие 3.0 Обеспечение условий для создания и функционирования центров образования цифрового и гуманитарного профил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обеспечение условий для создания и функционирования центров образования естественно-научной и технологической направленностей, способствующих формированию компетенций и навыков у детей (в рамках достижения соответствующих результатов федерального проекта «Современная школа»), </w:t>
              <w:br/>
              <w:t xml:space="preserve"> создание и обеспечение условий функционирования центров образования естественно-научной и технологической направленностей, в образовательных учреждения, расположенных в сельской местности и малых города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649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517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32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721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18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4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1 А17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33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3 Создание условий в общеобразовательных организациях в целях выполнения задач федерального проекта «Успех каждого ребенка»; Обеспечение условий для занятия физической культурой и спорто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2 509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39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3 Внедрение целевой модели цифровой образовательной среды в общеобразовательных организациях в целях выполнения задач федерального проекта «Цифровая образовательная среда», Обеспечение материально-технической базы для внедрения модели цифровой образовательной сред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220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5213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57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4 А213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6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7 Обеспечение условий для оснащения образовательных организаций, реализующих основные обще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 (в рамках достижения соответствующих задач федерального проекта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Y4 А04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ополнительное образование дет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73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2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56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52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ое бюджетное учреждение дополнительного образования "Детско-юношеская спортивная школа города Новоузенска Саратовской области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2 00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931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7 Доведение уровня оплаты труда педагогов учреждения дополнительного образования детей до показателей, определенных в Указе Президента РФ от 07.05.2012 г. №59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18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7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34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7 S2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48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7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8 S9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2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1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7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16 S21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олодежная полити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9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4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1 01 000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34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3: «Молодежь в трудных жизненных ситуациях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Трудоустройство старшеклассников в период канику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6 3 01 00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оенно-патриотическая работа с молодежь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 0 00 10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Другие вопросы в области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8972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5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35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11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22 505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64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3.5 Реализация муниципальной программы в целях выполнения задач федерального проекта «Патриотическое воспитание граждан Российской Федерации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убсидии бюджетным учреждения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EВ 517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99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94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8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2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5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6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69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76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органов исполните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50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747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559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8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3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73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чреждения в сфере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2369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казенных учрежде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4574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7784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сполнение судебных акт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4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3 2 00 06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ая политик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храна семьи и детст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5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новное мероприятие 2.1 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7,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Муниципальные общеобразовательные организ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00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69 2 01 771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25,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Компенсация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0 2 00 779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147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представительного органа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4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6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53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2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30,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Иные бюджетные ассигнования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Уплата налогов, сборов и иных платежей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1 00 06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4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щегосударственные вопросы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Выполнение функций органами муниципальной власт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0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Обеспечение деятельности иных муниципальных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0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868,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13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93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обеспечение функций аппарата КСК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8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91 2 00 022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1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875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Всего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57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tLeast" w:line="57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5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</w:rPr>
              <w:t>966 760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80" w:after="0"/>
        <w:ind w:right="566" w:hanging="0"/>
        <w:jc w:val="right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</w:rPr>
      </w:r>
    </w:p>
    <w:p>
      <w:pPr>
        <w:pStyle w:val="Normal"/>
        <w:spacing w:before="0" w:after="200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basedOn w:val="Style8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8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8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8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8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8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8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8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8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8"/>
    <w:qFormat/>
    <w:rPr>
      <w:sz w:val="48"/>
      <w:szCs w:val="48"/>
    </w:rPr>
  </w:style>
  <w:style w:type="character" w:styleId="SubtitleChar">
    <w:name w:val="Subtitle Char"/>
    <w:basedOn w:val="Style8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8"/>
    <w:qFormat/>
    <w:rPr/>
  </w:style>
  <w:style w:type="character" w:styleId="FooterChar">
    <w:name w:val="Footer Char"/>
    <w:basedOn w:val="Style8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Style11">
    <w:name w:val="Название Знак"/>
    <w:basedOn w:val="Style8"/>
    <w:qFormat/>
    <w:rPr>
      <w:sz w:val="28"/>
      <w:szCs w:val="24"/>
    </w:rPr>
  </w:style>
  <w:style w:type="character" w:styleId="Style12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2">
    <w:name w:val="Основной текст (2)_"/>
    <w:basedOn w:val="Style8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Tocnumber">
    <w:name w:val="toc_number"/>
    <w:basedOn w:val="Style8"/>
    <w:qFormat/>
    <w:rPr/>
  </w:style>
  <w:style w:type="character" w:styleId="Hl">
    <w:name w:val="hl"/>
    <w:basedOn w:val="Style8"/>
    <w:qFormat/>
    <w:rPr/>
  </w:style>
  <w:style w:type="character" w:styleId="Prod">
    <w:name w:val="prod"/>
    <w:basedOn w:val="Style8"/>
    <w:qFormat/>
    <w:rPr/>
  </w:style>
  <w:style w:type="character" w:styleId="Portion">
    <w:name w:val="portion"/>
    <w:basedOn w:val="Style8"/>
    <w:qFormat/>
    <w:rPr/>
  </w:style>
  <w:style w:type="character" w:styleId="Title1">
    <w:name w:val="title1"/>
    <w:basedOn w:val="Style8"/>
    <w:qFormat/>
    <w:rPr/>
  </w:style>
  <w:style w:type="character" w:styleId="Rcp">
    <w:name w:val="rcp"/>
    <w:basedOn w:val="Style8"/>
    <w:qFormat/>
    <w:rPr/>
  </w:style>
  <w:style w:type="character" w:styleId="Style13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Times New Roman"/>
    </w:rPr>
  </w:style>
  <w:style w:type="character" w:styleId="21">
    <w:name w:val="Цитата 2 Знак"/>
    <w:basedOn w:val="Style8"/>
    <w:qFormat/>
    <w:rPr>
      <w:rFonts w:ascii="Calibri" w:hAnsi="Calibri" w:eastAsia="Calibri" w:cs="Times New Roman"/>
      <w:i/>
    </w:rPr>
  </w:style>
  <w:style w:type="character" w:styleId="Style15">
    <w:name w:val="Выделенная цитата Знак"/>
    <w:basedOn w:val="Style8"/>
    <w:qFormat/>
    <w:rPr>
      <w:rFonts w:ascii="Calibri" w:hAnsi="Calibri" w:eastAsia="Calibri" w:cs="Times New Roman"/>
      <w:i/>
      <w:shd w:fill="F2F2F2" w:val="clear"/>
    </w:rPr>
  </w:style>
  <w:style w:type="character" w:styleId="Style16">
    <w:name w:val="Текст сноски Знак"/>
    <w:basedOn w:val="Style8"/>
    <w:qFormat/>
    <w:rPr>
      <w:rFonts w:ascii="Calibri" w:hAnsi="Calibri" w:eastAsia="Calibri" w:cs="Times New Roman"/>
      <w:sz w:val="18"/>
    </w:rPr>
  </w:style>
  <w:style w:type="character" w:styleId="Style17">
    <w:name w:val="Текст концевой сноски Знак"/>
    <w:basedOn w:val="Style8"/>
    <w:qFormat/>
    <w:rPr>
      <w:rFonts w:ascii="Calibri" w:hAnsi="Calibri" w:eastAsia="Calibri" w:cs="Times New Roman"/>
      <w:sz w:val="20"/>
    </w:rPr>
  </w:style>
  <w:style w:type="character" w:styleId="12">
    <w:name w:val="Текст выноски Знак1"/>
    <w:basedOn w:val="Style8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Подзаголово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keepNext w:val="true"/>
      <w:spacing w:lineRule="auto" w:line="348" w:before="240" w:after="60"/>
      <w:ind w:firstLine="709"/>
      <w:jc w:val="both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Колонтитул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ind w:firstLine="720"/>
    </w:pPr>
    <w:rPr>
      <w:color w:val="000000"/>
    </w:rPr>
  </w:style>
  <w:style w:type="paragraph" w:styleId="Style28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3:00Z</dcterms:created>
  <dc:creator>smirnovaaa</dc:creator>
  <dc:description/>
  <dc:language>en-US</dc:language>
  <cp:lastModifiedBy>smirnovaaa</cp:lastModifiedBy>
  <dcterms:modified xsi:type="dcterms:W3CDTF">2024-10-17T10:03:00Z</dcterms:modified>
  <cp:revision>1</cp:revision>
  <dc:subject/>
  <dc:title/>
</cp:coreProperties>
</file>