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13"/>
        <w:ind w:left="5953" w:hanging="0"/>
        <w:rPr>
          <w:rFonts w:ascii="Tempora LGC Uni;Times New Roman" w:hAnsi="Tempora LGC Uni;Times New Roman" w:cs="Arial"/>
          <w:sz w:val="20"/>
          <w:szCs w:val="20"/>
        </w:rPr>
      </w:pPr>
      <w:r>
        <w:rPr>
          <w:rFonts w:cs="Arial" w:ascii="Tempora LGC Uni;Times New Roman" w:hAnsi="Tempora LGC Uni;Times New Roman"/>
          <w:sz w:val="20"/>
          <w:szCs w:val="20"/>
        </w:rPr>
        <w:t>Приложение № 3 к решению Собрания Новоузенского муниципального района от 21 декабря 2023 года № 665 (с изменениями от 28.12.2023 № 677, от 25.01.2024 № 679, от 29.02.2024 № 694, от 28.03.2024 № 703, от 25.04.2024 № 712, от 30.05.2024 № 724)</w:t>
      </w:r>
    </w:p>
    <w:p>
      <w:pPr>
        <w:pStyle w:val="Style24"/>
        <w:spacing w:before="280" w:after="0"/>
        <w:jc w:val="center"/>
        <w:rPr>
          <w:rFonts w:ascii="Tempora LGC Uni;Times New Roman" w:hAnsi="Tempora LGC Uni;Times New Roman" w:cs="Tempora LGC Uni;Times New Roman"/>
          <w:b/>
          <w:b/>
          <w:bCs/>
        </w:rPr>
      </w:pPr>
      <w:r>
        <w:rPr>
          <w:rFonts w:cs="Tempora LGC Uni;Times New Roman" w:ascii="Tempora LGC Uni;Times New Roman" w:hAnsi="Tempora LGC Uni;Times New Roman"/>
          <w:b/>
          <w:bCs/>
        </w:rPr>
        <w:t>Ведомственная структура расходов бюджета Новоузенского муниципального района на 2024 год</w:t>
      </w:r>
    </w:p>
    <w:p>
      <w:pPr>
        <w:pStyle w:val="Style24"/>
        <w:spacing w:before="280" w:after="0"/>
        <w:ind w:right="566" w:hanging="0"/>
        <w:jc w:val="right"/>
        <w:rPr>
          <w:rFonts w:ascii="Tempora LGC Uni;Times New Roman" w:hAnsi="Tempora LGC Uni;Times New Roman" w:cs="Tempora LGC Uni;Times New Roman"/>
          <w:b/>
          <w:b/>
          <w:bCs/>
        </w:rPr>
      </w:pPr>
      <w:r>
        <w:rPr>
          <w:rFonts w:cs="Tempora LGC Uni;Times New Roman" w:ascii="Tempora LGC Uni;Times New Roman" w:hAnsi="Tempora LGC Uni;Times New Roman"/>
          <w:b/>
          <w:bCs/>
        </w:rPr>
      </w:r>
    </w:p>
    <w:tbl>
      <w:tblPr>
        <w:tblW w:w="9243" w:type="dxa"/>
        <w:jc w:val="left"/>
        <w:tblInd w:w="-28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1"/>
        <w:gridCol w:w="603"/>
        <w:gridCol w:w="638"/>
        <w:gridCol w:w="638"/>
        <w:gridCol w:w="1067"/>
        <w:gridCol w:w="801"/>
        <w:gridCol w:w="1265"/>
      </w:tblGrid>
      <w:tr>
        <w:trPr/>
        <w:tc>
          <w:tcPr>
            <w:tcW w:w="924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(тыс. рублей)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Ко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Разде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-разде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Целевая стать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Вид расход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Сумма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Администрация Новоузенского муниципального района Саратовской об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70420,1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2402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9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ыполнение функций органами муниципальной в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1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9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9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9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9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9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1934,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70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70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6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6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6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6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6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6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6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3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1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1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1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1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6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656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6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87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34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87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34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87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34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ыполнение функций органами муниципальной в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1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8763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8763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8581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317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33317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256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256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182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2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2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дебная систем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федерального бюдже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0 1 00 51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1 00 51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1 00 51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зервные фон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по исполнению отдельных обязательст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редства резервных фон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4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редства резервного фонда администрации Новоузенского муниципальн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9 4 00 088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4 00 088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4 00 088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55,1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835,1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835,1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Архивные учрежд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34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7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7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6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6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чие учрежд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400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81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81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18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18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по исполнению отдельных обязательст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2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гашение кредиторской задолженности прошлых лет по обеспечению деятельности органов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1 00 099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1 00 099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1 00 099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взносов муниципального образования в общественные организации, фонды, ассоци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Мероприятия по постановке на учет бесхозных объектов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Национальная безопасность и правоохранительная 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2396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96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по исполнению отдельных обязательст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96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96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держание и развитие Системы-112, ЕДД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21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96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21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96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21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96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439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рожное хозяйство (дорожные фон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239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Ремонт, содержание автомобильных дорог местного значения и повышение безопасности дорожного движения в Новоузенском муниципальном районе Саратовской области на 2024-2026 годы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239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1 «Ремонт автомобильных дорог местного значения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8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8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монт автомобильных дорог местного знач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0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0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0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Экспертиза сметной документации на ремонт муниципальных автомобильных дорог местного значения общего поль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строительного контроля при осуществлении ремонта муниципальных автомобильных дорог местного значения общего поль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2 «Содержание автомобильных дорог местного значения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2439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150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держание автомобильных дорог общего пользования местного значения, относящихся к муниципальной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1 094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0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1 094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0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1 094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0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2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439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аспортизация муниципальных дорог местного значения общего поль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099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099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099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21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609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21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609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21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609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7188D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77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7188D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77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7188D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77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орожно-эксплуатационной техникой муниципальных районов и городских округов области за счет средств местного бюдже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S188D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3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S188D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3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S188D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3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3 "Повышение безопасности дорожного движения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Приобретение светодиодных светильников уличного освещения и других материалов необходимых для организации уличного освещения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светодиодных светильников уличного освещения и других материалов необходимых для организации уличного освещ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1 098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1 098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1 098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2 "Приобретение дорожных знаков, искусственных неровностей и другого оборудования необходимого для обеспечения безопасности дорожного движения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2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дорожных знаков, искусственных неровностей и другого оборудования необходимого для обеспечения безопасности дорожного движ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2 098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2 098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2 098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3 "Приобретение социальной рекламы по безопасности дорожного движения (баннеров, аншлагов, информационных табличек, штендеров) вблизи образовательных организаций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3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социальной рекламы по безопасности дорожного движения (баннеров, аншлагов, информационных табличек, штендеров) вблизи образовательных организац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3 098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3 098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3 098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ругие вопросы в области национальной экономи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по исполнению отдельных обязательст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я по землеустройству и землепользова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храна окружающей сре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бор, удаление отходов и очистка сточных во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по исполнению отдельных обязательст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родоохранные мероприят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раз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олодежная политик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«Молодежь Новоузенского района» на 2021-2024 гг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2: ««Гражданско-патриотическое и духовно-нравственное воспитание молодежи Новоузенского муниципального района» на 2021-2024 гг.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: Проведение мероприятий, направленных на гражданско-патриотическое и духовно-нравственное воспитание несовершеннолетни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2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Гражданско-патриотическое и духовно-нравственное воспит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2 01 109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2 01 109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2 01 109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ультура, кинематограф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2225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ульту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994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Профилактика терроризма и экстремизма в Новоузенском муниципальном районе Саратовской области на 2024-2026 годы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Социальная поддержка инвалидов в Новоузенском муниципальном районе Саратовской области на 2024-2026 годы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 0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 0 01 0000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 0 01 0000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 0 01 0000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Развитие культуры и туризма на территории Новоузенского района Саратовской области на 2024-2028 годы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986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1. Организация культурно-досуговой деятельности и туризм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552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1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552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бюджетное учреждение культуры "Централизованная клубная система" Новоузенского муниципального района Саратовской об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1 01 000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552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1 01 000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552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1 01 000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552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2 "Библиотечное обслуживание населения Новоузенского муниципального района"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806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704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1 0000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704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1 0000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704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1 0000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704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2 Комплектование книжного фонда муниципальных общедоступных библиотек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2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2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2 L51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2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2 L51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2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2 L51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2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3 "Укрепление материально – технической базы учреждений культуры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3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Ремонт учреждений культуры и благоустройство учреждений культуры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73 3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3 01 74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3 01 74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3 01 74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4 "Обеспечение повышения оплаты труда работников бюджетной сферы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27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Обеспечение сохранения показателей повышения оплаты труда отдельных категорий работников бюджетной сферы до уровня среднемесячного дохода от трудовой деятельности по Саратовской об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27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72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281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72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281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72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281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S2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,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S2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,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S2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,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ругие вопросы в области культуры, кинематограф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31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31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31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чреждения в сфере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31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03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03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7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7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ая политик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48,1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енсионное обеспече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71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71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плата к пенсии муниципальных служащи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71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42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42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насе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льгот по оплате коммунальных услуг медицинским и фарм. работника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,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,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зическая культура и спор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58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Физическая культура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58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Комплексные меры противодействия злоупотреблению наркотиками и их незаконному обороту на 2023-2025 годы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 0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готовка лекционного материала, видеороликов, рекламной продукции на антинаркотическую темати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 0 01 000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 0 01 000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 0 01 000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Профилактика терроризма и экстремизма в Новоузенском муниципальном районе Саратовской области на 2024-2026 годы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 Профилактика правонарушений и усиление борьбы с преступностью на территории Новоузенского муниципального района на 2023-2025 годы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 Профилактика правонарушений на территории Новоузенского муниципальн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 0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охраны общественного порядк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 0 01 20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 0 01 20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 0 01 20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«Развитие физической культуры и спорта в Новоузенском муниципальном районе на 2021-2024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1. «Организация и проведение физкультурных и спортивно-массовых мероприятий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рганизация и проведение физкультурных и спортивно-массовых мероприят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1 000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1 000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1 000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2. «Подготовка спортивного резерва» (обеспечение участия спортсменов-членов сборных команд района по видам спорта в соревнованиях областного, районного уровня и проведение на территории района региональных, зональных соревнований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2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готовка спортивного резерва» (обеспечение участия спортсменов-членов сборных команд района по видам спорта в соревнованиях областного, районного уровня и проведение на территории района региональных, зональных соревнований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2 000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2 000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2 000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«Обеспечение деятельности физкультурно-оздоровительного комплекса «Новоузенский» Новоузенского муниципального района Саратовской области на 2021-2024 г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252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бюджетное Учреждение "Физкультурно-оздоровительный комплекс" "Новоузенский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 0 00 000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2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 0 00 000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252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 0 00 000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2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редства массовой информ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ериодическая печать и издатель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86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86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86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78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78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53,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53,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53,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53,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53,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межбюджетных трансфер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5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Предоставление межбюджетных трансфертов бюджетам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5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1 00 09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5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1 00 09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5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1 00 09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5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Финансовое управление администрации Новоузенского муниципального района Саратовской об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8491,1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491,1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491,1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7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7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7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23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23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3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3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ыполнение функций органами муниципальной в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624,1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624,1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622,1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907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907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14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14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Управление образования администрации Новоузенского муниципальн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58784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раз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6329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школьное образ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4202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Развитие системы образования на территории Новоузенского муниципального района на 2022–2026 годы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4202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1 «Развитие системы дошкольного образования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4202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0268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дошкольные 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309,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309,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309,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7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9894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7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9894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7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9894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9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4,1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9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4,1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9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4,1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3 Оснащение и укрепление материально-технической базы из расчета 1000 руб. на 1 воспитанника/ обучающегося муниципального дошкольного образовательного учрежд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52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79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79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79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S9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S9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S9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4 Проведение капитального и текущего ремонтов муниципальных образовательных учрежд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7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72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234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72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234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72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234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S2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S2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S2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5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5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54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5 787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54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5 787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54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5 787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54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щее образ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6290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Развитие системы образования на территории Новоузенского муниципального района на 2022–2026 годы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6290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1 «Развитие системы дошкольного образования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9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9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дошкольные 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,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,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,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9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9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9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2 «Развитие системы общего и дополнительного образования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6230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3401,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638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638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638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2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2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2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92106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92106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92106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435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435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435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764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764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764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436,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436,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436,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S2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S2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S2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1 Оснащение и укрепление материально-технической базы из расчета 1000 руб. на 1 воспитанника/ обучающегося муниципального общеобразовательного учрежд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1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79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0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79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0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79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0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S9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0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S9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0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S9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05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2 Проведение капитального и текущего ремонтов муниципальных образовательных учрежд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60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72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72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72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S2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S2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S2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10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8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8 721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8 721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8 721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8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8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0 79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8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0 79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8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0 79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8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Основное мероприятие 3.0 Обеспечение условий для создания и функционирования центров образования цифрового и гуманитарного профилей, способствующих формированию компетенций и навыков у детей (в рамках достижения соответствующих результатов федерального проекта «Современная школа»), обеспечение условий для создания и функционирования центров образования естественно-научной и технологической направленностей, способствующих формированию компетенций и навыков у детей (в рамках достижения соответствующих результатов федерального проекта «Современная школа»), </w:t>
              <w:br/>
              <w:t xml:space="preserve"> создание и обеспечение условий функционирования центров образования естественно-научной и технологической направленностей, в образовательных учреждения, расположенных в сельской местности и малых города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649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517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32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517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32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517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32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184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184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184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A17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4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A17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4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A17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4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A17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33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A17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33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A17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33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3 Создание условий в общеобразовательных организациях в целях выполнения задач федерального проекта «Успех каждого ребенка»; Обеспечение условий для занятия физической культурой и спорто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2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39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2 509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39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2 509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39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2 509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39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3 Внедрение целевой модели цифровой образовательной среды в общеобразовательных организациях в целях выполнения задач федерального проекта «Цифровая образовательная среда», Обеспечение материально-технической базы для внедрения модели цифровой образовательной сре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220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521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57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521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57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521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57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A21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3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A21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3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A21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3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 (в рамках достижения соответствующих задач федерального проекта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Y4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 (в рамках достижения соответствующих задач федерального проекта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Y4 A04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Y4 A04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Y4 A04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полнительное образование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736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Развитие системы образования на территории Новоузенского муниципального района на 2022–2026 годы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736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2 «Развитие системы общего и дополнительного образования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736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2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455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дополнительного образования "Дом детского творчества" г. Новоузенск Саратовской об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524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524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524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бюджетное учреждение дополнительного образования "Детско-юношеская спортивная школа города Новоузенска Саратовской области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931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931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931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7 Доведение уровня оплаты труда педагогов учреждения дополнительного образования детей до показателей, определенных в Указе Президента РФ от 07.05.2012 г. №59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18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72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44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72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44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72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44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S2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S2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S2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8 Оснащение и укрепление материально-технической базы из расчета 1000 руб. на 1 воспитанника/ обучающегося муниципального общеобразовательного учрежд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48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79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4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79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4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79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4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S9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4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S9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4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S9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4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2 Проведение капитального и текущего ремонтов муниципальных образовательных учрежд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14,1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72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72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72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S2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,1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S2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,1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S2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,1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олодежная политик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91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«Молодежь Новоузенского района» на 2021-2024 гг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41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1: «Здоровое поколение Новоузенского муниципального района на 2021 - 2024 гг.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41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: Развитие детских оздоровительных лагерей - площадок с дневным пребыванием. Приобретение путевок в загородные лагеря Саратовской об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1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41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звитие детских оздоровительных лагерей - площадок с дневным пребыванием. Приобретение путевок в загородные лагеря Саратовской об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1 01 000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41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1 01 000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41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1 01 000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41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3: «Молодежь в трудных жизненных ситуациях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3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: Проведение профориентационных мероприятий для молодежи, оказавшейся в трудных жизненных ситуация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3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Трудоустройство старшеклассников в период канику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3 01 000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3 01 000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3 01 000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Патриотическое воспитание молодежи Новоузенского района на 2022-2024годы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оенно-патриотическая работа с молодежь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 0 00 10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 0 00 10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 0 00 10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ругие вопросы в области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8608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Развитие системы образования на территории Новоузенского муниципального района на 2022–2026 годы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9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2 «Развитие системы общего и дополнительного образования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9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5 Реализация муниципальной программы в целях выполнения задач федерального проекта «Патриотическое воспитание граждан Российской Федерации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В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9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В 517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9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В 517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9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В 517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9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94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94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8,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2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2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8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6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8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9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8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9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8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8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ыполнение функций органами муниципальной в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750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750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747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59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59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8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8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373,1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373,1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чреждения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369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574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574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784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784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сполнение судебных ак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муниципальными учреждения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6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6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6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ая политик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54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храна семьи и дет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54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Развитие системы образования на территории Новоузенского муниципального района на 2022–2026 годы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7,1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2 «Развитие системы общего и дополнительного образования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7,1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7,1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,6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1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1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1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147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147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омпенсация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9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147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9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147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9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147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Собрание Новоузенского муниципального района Саратовской об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64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4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4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ыполнение функций органами муниципальной в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4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представительного органа в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4,9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2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2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0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2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0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2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2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6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6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6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Контрольно-счетная комиссия Новоузенского муниципального района Саратовской об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868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8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8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ыполнение функций органами муниципальной в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8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иных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8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1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1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1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 КСК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2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5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2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5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2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5,2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Всег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40 128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mpora LGC Un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Style15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Знак"/>
    <w:basedOn w:val="Style13"/>
    <w:qFormat/>
    <w:rPr>
      <w:rFonts w:ascii="Calibri" w:hAnsi="Calibri" w:eastAsia="Calibri" w:cs="Times New Roman"/>
    </w:rPr>
  </w:style>
  <w:style w:type="character" w:styleId="2">
    <w:name w:val="Цитата 2 Знак"/>
    <w:basedOn w:val="Style13"/>
    <w:qFormat/>
    <w:rPr>
      <w:rFonts w:ascii="Calibri" w:hAnsi="Calibri" w:eastAsia="Calibri" w:cs="Times New Roman"/>
      <w:i/>
    </w:rPr>
  </w:style>
  <w:style w:type="character" w:styleId="Style18">
    <w:name w:val="Выделенная цитата Знак"/>
    <w:basedOn w:val="Style13"/>
    <w:qFormat/>
    <w:rPr>
      <w:rFonts w:ascii="Calibri" w:hAnsi="Calibri" w:eastAsia="Calibri" w:cs="Times New Roman"/>
      <w:i/>
      <w:shd w:fill="F2F2F2" w:val="clear"/>
    </w:rPr>
  </w:style>
  <w:style w:type="character" w:styleId="Style19">
    <w:name w:val="Текст сноски Знак"/>
    <w:basedOn w:val="Style13"/>
    <w:qFormat/>
    <w:rPr>
      <w:rFonts w:ascii="Calibri" w:hAnsi="Calibri" w:eastAsia="Calibri" w:cs="Times New Roman"/>
      <w:sz w:val="18"/>
    </w:rPr>
  </w:style>
  <w:style w:type="character" w:styleId="Style20">
    <w:name w:val="Текст концевой сноски Знак"/>
    <w:basedOn w:val="Style13"/>
    <w:qFormat/>
    <w:rPr>
      <w:rFonts w:ascii="Calibri" w:hAnsi="Calibri" w:eastAsia="Calibri" w:cs="Times New Roman"/>
      <w:sz w:val="20"/>
    </w:rPr>
  </w:style>
  <w:style w:type="character" w:styleId="1">
    <w:name w:val="Текст выноски Знак1"/>
    <w:basedOn w:val="Style13"/>
    <w:qFormat/>
    <w:rPr>
      <w:rFonts w:ascii="Tahoma" w:hAnsi="Tahoma" w:eastAsia="Calibri" w:cs="Tahoma"/>
      <w:sz w:val="16"/>
      <w:szCs w:val="16"/>
    </w:rPr>
  </w:style>
  <w:style w:type="character" w:styleId="12">
    <w:name w:val="Название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Подзаголовок Знак1"/>
    <w:basedOn w:val="Style13"/>
    <w:qFormat/>
    <w:rPr>
      <w:rFonts w:ascii="Cambria" w:hAnsi="Cambria" w:eastAsia="Arial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21">
    <w:name w:val="Цитата 2"/>
    <w:basedOn w:val="Normal"/>
    <w:qFormat/>
    <w:pPr>
      <w:ind w:left="720" w:right="720" w:hanging="0"/>
    </w:pPr>
    <w:rPr>
      <w:i/>
    </w:rPr>
  </w:style>
  <w:style w:type="paragraph" w:styleId="Style21">
    <w:name w:val="Выделенная цитата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0"/>
      <w:ind w:left="720" w:right="720" w:hanging="0"/>
    </w:pPr>
    <w:rPr>
      <w:i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22">
    <w:name w:val="Заголовок оглавления"/>
    <w:qFormat/>
    <w:pPr>
      <w:widowControl/>
      <w:bidi w:val="0"/>
    </w:pPr>
    <w:rPr>
      <w:rFonts w:ascii="Times New Roman" w:hAnsi="Times New Roman" w:eastAsia="Droid Sans Fallback" w:cs="Lohit Devanagari;Arial"/>
      <w:color w:val="auto"/>
      <w:sz w:val="20"/>
      <w:szCs w:val="20"/>
      <w:lang w:val="ru-RU" w:eastAsia="zh-CN" w:bidi="hi-I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48" w:before="0" w:after="60"/>
      <w:ind w:firstLine="709"/>
      <w:jc w:val="center"/>
      <w:outlineLvl w:val="1"/>
    </w:pPr>
    <w:rPr>
      <w:rFonts w:ascii="Cambria" w:hAnsi="Cambria" w:eastAsia="Arial" w:cs="Cambria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15:00Z</dcterms:created>
  <dc:creator>smirnovaaa</dc:creator>
  <dc:description/>
  <dc:language>en-US</dc:language>
  <cp:lastModifiedBy>smirnovaaa</cp:lastModifiedBy>
  <dcterms:modified xsi:type="dcterms:W3CDTF">2024-06-11T05:16:00Z</dcterms:modified>
  <cp:revision>1</cp:revision>
  <dc:subject/>
  <dc:title/>
</cp:coreProperties>
</file>