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right="284" w:hanging="0"/>
        <w:rPr>
          <w:sz w:val="19"/>
          <w:szCs w:val="19"/>
        </w:rPr>
      </w:pPr>
      <w:r>
        <w:rPr>
          <w:rFonts w:cs="Tempora LGC Uni;Times New Roman" w:ascii="Tempora LGC Uni;Times New Roman" w:hAnsi="Tempora LGC Uni;Times New Roman"/>
          <w:sz w:val="19"/>
          <w:szCs w:val="19"/>
        </w:rPr>
        <w:t>Приложение № 1 к решению Собрания Новоузенского муниципального района от 21 декабря 2023 года № 665 (с изменениями от 28.12.2023 № 677, от 25.01.2024 № 679, от 29.02.2024 № 694, от 28.03.2024 № 703, от 25.04.2024 №712, от 30.05.2024 № 724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Tempora LGC Uni;Times New Roman" w:hAnsi="Tempora LGC Uni;Times New Roman" w:cs="Tempora LGC Uni;Times New Roman"/>
          <w:b/>
          <w:b/>
          <w:bCs/>
          <w:sz w:val="27"/>
          <w:szCs w:val="27"/>
        </w:rPr>
      </w:pPr>
      <w:r>
        <w:rPr>
          <w:rFonts w:cs="Tempora LGC Uni;Times New Roman" w:ascii="Tempora LGC Uni;Times New Roman" w:hAnsi="Tempora LGC Uni;Times New Roman"/>
          <w:b/>
          <w:bCs/>
          <w:sz w:val="27"/>
          <w:szCs w:val="27"/>
        </w:rPr>
        <w:t xml:space="preserve">Безвозмездные поступления в бюджет Новоузенского муниципального района на 2024 год и на плановый период 2025 и 2026 годов </w:t>
      </w:r>
    </w:p>
    <w:p>
      <w:pPr>
        <w:pStyle w:val="Normal"/>
        <w:spacing w:lineRule="auto" w:line="240"/>
        <w:jc w:val="right"/>
        <w:rPr>
          <w:rFonts w:ascii="Tempora LGC Uni;Times New Roman" w:hAnsi="Tempora LGC Uni;Times New Roman" w:cs="Tempora LGC Uni;Times New Roman"/>
          <w:sz w:val="27"/>
          <w:szCs w:val="27"/>
          <w:highlight w:val="yellow"/>
        </w:rPr>
      </w:pPr>
      <w:r>
        <w:rPr>
          <w:rFonts w:cs="Tempora LGC Uni;Times New Roman" w:ascii="Tempora LGC Uni;Times New Roman" w:hAnsi="Tempora LGC Uni;Times New Roman"/>
          <w:sz w:val="27"/>
          <w:szCs w:val="27"/>
          <w:highlight w:val="yellow"/>
        </w:rPr>
        <w:t>Тыс. руб.</w:t>
      </w:r>
    </w:p>
    <w:tbl>
      <w:tblPr>
        <w:tblW w:w="9263" w:type="dxa"/>
        <w:jc w:val="left"/>
        <w:tblInd w:w="-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3388"/>
        <w:gridCol w:w="1259"/>
        <w:gridCol w:w="1262"/>
        <w:gridCol w:w="1041"/>
      </w:tblGrid>
      <w:tr>
        <w:trPr/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3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8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000 202 00000 00 0000 000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762 395,7 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611 810,3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620 191,3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000 202 10000 00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220 113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204 145,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212 317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000 2 02 15001 00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220 113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204 145,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212 317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15001 05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20 113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04 145,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12 317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000 2 02 20000 00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122 409,9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32 529,6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32 229,4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5098 05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-ности, занятий физической культурой и спортом в общеобразовательных организац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639,8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5172 05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832,5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5213 05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в образовательных организациях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 957,2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5304 05 0000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Субсидии бюджетам муниципальных районов и городских округов </w:t>
              <w:br/>
              <w:t xml:space="preserve">области на организацию бесплатного горячего питания обучающихся, получающих начальное общее образование в муниципальных </w:t>
              <w:br/>
              <w:t>образовательных организац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4 436,3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4 018,9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3 718,7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5519 05 0000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и бюджетам муниципальных районов области на государственную поддержку отрасли культуры: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02,1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на комплектование книжных фондов </w:t>
              <w:br/>
              <w:t>муниципальных общедоступных библиоте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02,1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9900 05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и бюджетам муниципальных районов из местных бюджето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7 601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000 2 02 29999 00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79 841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18 510,7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18 510,7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29999 05 0078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1 625,6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9999 05 0086 150</w:t>
            </w:r>
          </w:p>
        </w:tc>
        <w:tc>
          <w:tcPr>
            <w:tcW w:w="3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6 634,4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</w:rPr>
              <w:t>дошкольных образовательных организац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9 234,4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</w:rPr>
              <w:t>общеобразовательных организац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 000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</w:rPr>
              <w:t>учреждениях дополнительного образования дет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400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9999 05 0087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 744,4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 078,7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 078,7 </w:t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</w:rPr>
              <w:t>в части расходов на оплату труда с начислениям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 184,4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3 518,7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3 518,7 </w:t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</w:rPr>
              <w:t>за исключением расходов на оплату труда с начислениям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560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56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560,0 </w:t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9999 05 0108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, в том числе: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4 073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4 275,4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4 275,4 </w:t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</w:rPr>
              <w:t>в части расходов на оплату труда с начислениям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2 233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2 315,4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2 315,4 </w:t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</w:rPr>
              <w:t>за исключением расходов на оплату труда с начислениям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840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96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960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9999 05 0111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Субсидии бюджетам муниципальных районов области на обеспечение условий для внедрения цифровой </w:t>
              <w:br/>
              <w:t>образовательной среды в общеобразовательных организац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63,6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56,6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56,6 </w:t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9999 05 0126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й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 000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29999 05 0136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сидии бюджетам муниципальных районов области на 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500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000 2 02 30000 00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Субвенции бюджетам бюджетной системы Российской Федерации, в том числе: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402 206,7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373 145,2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373 239,4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0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02 206,7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373 145,2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373 239,4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01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92 106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70 556,2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70 556,2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03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66,7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66,7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66,7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04 150</w:t>
            </w:r>
          </w:p>
        </w:tc>
        <w:tc>
          <w:tcPr>
            <w:tcW w:w="33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867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867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867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07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653,3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751,3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818,8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08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66,7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66,7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466,7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09 150</w:t>
            </w:r>
          </w:p>
        </w:tc>
        <w:tc>
          <w:tcPr>
            <w:tcW w:w="33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933,5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933,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933,5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38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2,5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0,9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0,9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12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46,5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46,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46,5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14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 147,8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3 928,9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3 928,9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, в том числе: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16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</w:rPr>
              <w:t>по предоставлению гражданам субсидий на оплату жилого помещения и коммунальных усл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1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</w:rPr>
              <w:t>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27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 435,7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 435,7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 435,7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45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25,5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25,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25,5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28 150</w:t>
            </w:r>
          </w:p>
        </w:tc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77,3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89,4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89,4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29 150</w:t>
            </w:r>
          </w:p>
        </w:tc>
        <w:tc>
          <w:tcPr>
            <w:tcW w:w="338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48,3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48,3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48,3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37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79 894,6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9 955,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9 955,1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0024 05 0043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56,9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583,7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583,7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02 35120 05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-щей юрисдикции в Российской Федер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3,7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5,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31,8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35303 05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Субвенции бюджетам муниципальных районов области на ежемесячное денежное вознаграждение за классное </w:t>
              <w:br/>
              <w:t xml:space="preserve">руководство педагогическим работникам муниципальных </w:t>
              <w:br/>
              <w:t>общеобразователь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4 764,7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4 764,7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4 764,7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000 2 02 40000 00 0000 150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16 601,1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1 99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2 405,5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45179 05 0000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990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99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 405,5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49999 05 0015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891,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49999 05 0067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5 005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дошкольных образовательных организац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976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общеобразовательных организац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 805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учреждениях дополнительного образования дет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1 224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49999 05 007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Иные межбюджетные трансферты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 000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49999 05 0106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634,4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49999 05 011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Межбюджетные трансферты бюджетам муниципальных районов на укрепление мета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750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49999 05 0117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 277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49999 05 0119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2 654,8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2 49999 05 0131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398,5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000 2 07 00000 00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1 065,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000 2 07 05030 05 0000 15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Прочие безвозмездные поступления бюджетов муниципальных районо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 w:before="0" w:after="0"/>
              <w:jc w:val="right"/>
              <w:rPr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4"/>
              </w:rPr>
              <w:t>1 065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12:00Z</dcterms:created>
  <dc:creator>smirnovaaa</dc:creator>
  <dc:description/>
  <dc:language>en-US</dc:language>
  <cp:lastModifiedBy>smirnovaaa</cp:lastModifiedBy>
  <dcterms:modified xsi:type="dcterms:W3CDTF">2024-06-11T05:12:00Z</dcterms:modified>
  <cp:revision>1</cp:revision>
  <dc:subject/>
  <dc:title/>
</cp:coreProperties>
</file>