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8 к решению Собрания Новоузенского муниципального района от 21 декабря 2023 года № 665 (с изменениями от 25.01.2024 № 679</w:t>
      </w:r>
    </w:p>
    <w:p>
      <w:pPr>
        <w:pStyle w:val="Normal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3152"/>
        <w:gridCol w:w="942"/>
        <w:gridCol w:w="868"/>
        <w:gridCol w:w="1262"/>
      </w:tblGrid>
      <w:tr>
        <w:trPr/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6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Источники финансирования дефицита бюджета</w:t>
            </w:r>
          </w:p>
        </w:tc>
      </w:tr>
      <w:tr>
        <w:trPr/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6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Новоузенского муниципального района Саратовской области на 2024 год и на плановый период 2025 и 2026 годов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76"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76"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76" w:before="0" w:after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76" w:before="0" w:after="200"/>
              <w:jc w:val="right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Код бюджетной классификации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Наименование источника финансирования дефицита бюдж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2024 го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2025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  <w:t>2026 год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0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Источники внутреннего финансирования дефицитов бюдж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22 118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22 118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0 00 0000 50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величение остатков средств бюдже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1 00 0000 51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1 05 000051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0 00 0000 60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меньшение остатков средств бюдже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22 118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1 00 0000 61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22 118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1 05 02 01 05 000061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13" w:before="0" w:after="200"/>
              <w:jc w:val="both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22 118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4:00Z</dcterms:created>
  <dc:creator>smirnovaaa</dc:creator>
  <dc:description/>
  <dc:language>en-US</dc:language>
  <cp:lastModifiedBy>smirnovaaa</cp:lastModifiedBy>
  <dcterms:modified xsi:type="dcterms:W3CDTF">2024-06-11T05:25:00Z</dcterms:modified>
  <cp:revision>1</cp:revision>
  <dc:subject/>
  <dc:title/>
</cp:coreProperties>
</file>