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1" w:hanging="0"/>
        <w:rPr>
          <w:rFonts w:ascii="Tempora LGC Uni;Times New Roman" w:hAnsi="Tempora LGC Uni;Times New Roman" w:cs="Tempora LGC Uni;Times New Roman"/>
          <w:color w:val="000000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  <w:t>Приложение № 4 к решению Собрания Новоузенского муниципального района от 21 декабря 2023 года № 665 (с изменениями от 28.12.2023 № 677, от 25.01.2024 № 679, от 29.02.2024 № 694, от 28.03.2024 № 703, от 25.04.2024 № 712, от 30.05.2024 № 724)</w:t>
      </w:r>
    </w:p>
    <w:p>
      <w:pPr>
        <w:pStyle w:val="Normal"/>
        <w:spacing w:lineRule="atLeast" w:line="57" w:before="0" w:after="0"/>
        <w:rPr>
          <w:rFonts w:ascii="Tempora LGC Uni;Times New Roman" w:hAnsi="Tempora LGC Uni;Times New Roman" w:cs="Tempora LGC Uni;Times New Roman"/>
          <w:color w:val="000000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</w:r>
    </w:p>
    <w:p>
      <w:pPr>
        <w:pStyle w:val="Style24"/>
        <w:spacing w:before="280" w:after="0"/>
        <w:jc w:val="center"/>
        <w:rPr>
          <w:rFonts w:ascii="Tempora LGC Uni;Times New Roman" w:hAnsi="Tempora LGC Uni;Times New Roman" w:cs="Tempora LGC Uni;Times New Roman"/>
          <w:b/>
          <w:b/>
          <w:bCs/>
        </w:rPr>
      </w:pPr>
      <w:r>
        <w:rPr>
          <w:rFonts w:cs="Tempora LGC Uni;Times New Roman" w:ascii="Tempora LGC Uni;Times New Roman" w:hAnsi="Tempora LGC Uni;Times New Roman"/>
          <w:b/>
          <w:bCs/>
        </w:rPr>
        <w:t>Распределение на 2024 год бюджетных ассигнований по разделам, подразделам,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</w:t>
      </w:r>
    </w:p>
    <w:p>
      <w:pPr>
        <w:pStyle w:val="Style24"/>
        <w:spacing w:before="280" w:after="0"/>
        <w:rPr>
          <w:rFonts w:ascii="Tempora LGC Uni;Times New Roman" w:hAnsi="Tempora LGC Uni;Times New Roman" w:cs="Tempora LGC Uni;Times New Roman"/>
          <w:b/>
          <w:b/>
          <w:bCs/>
        </w:rPr>
      </w:pPr>
      <w:r>
        <w:rPr>
          <w:rFonts w:cs="Tempora LGC Uni;Times New Roman" w:ascii="Tempora LGC Uni;Times New Roman" w:hAnsi="Tempora LGC Uni;Times New Roman"/>
          <w:b/>
          <w:bCs/>
        </w:rPr>
      </w:r>
    </w:p>
    <w:p>
      <w:pPr>
        <w:pStyle w:val="Style24"/>
        <w:spacing w:before="280" w:after="0"/>
        <w:rPr>
          <w:rFonts w:ascii="Tempora LGC Uni;Times New Roman" w:hAnsi="Tempora LGC Uni;Times New Roman" w:cs="Tempora LGC Uni;Times New Roman"/>
          <w:b/>
          <w:b/>
          <w:bCs/>
        </w:rPr>
      </w:pPr>
      <w:r>
        <w:rPr>
          <w:rFonts w:cs="Tempora LGC Uni;Times New Roman" w:ascii="Tempora LGC Uni;Times New Roman" w:hAnsi="Tempora LGC Uni;Times New Roman"/>
          <w:b/>
          <w:bCs/>
        </w:rPr>
      </w:r>
    </w:p>
    <w:tbl>
      <w:tblPr>
        <w:tblW w:w="9384" w:type="dxa"/>
        <w:jc w:val="left"/>
        <w:tblInd w:w="-4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4"/>
        <w:gridCol w:w="992"/>
        <w:gridCol w:w="567"/>
        <w:gridCol w:w="992"/>
        <w:gridCol w:w="425"/>
        <w:gridCol w:w="709"/>
        <w:gridCol w:w="15"/>
      </w:tblGrid>
      <w:tr>
        <w:trPr/>
        <w:tc>
          <w:tcPr>
            <w:tcW w:w="93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(тыс. рублей)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-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Целевая 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умма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3327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4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представительного органа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4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представительного органа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4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0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0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1934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70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3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6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6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6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8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4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8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4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8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4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8763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8763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8581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317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317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256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256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359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7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7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23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23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43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иных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8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иных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8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1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93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1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1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 К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5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5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5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624,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624,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622,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907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907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14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14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резер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резер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резервного фонда администрации Новоузе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8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8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8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55,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35,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35,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Архив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34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7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7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6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6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ч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400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81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81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8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8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гашение кредиторской задолженности прошлых лет по обеспечению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100099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100099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100099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взносов муниципального образования в общественные организации, фонды, ассоци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Мероприятия по постановке на учет бесхозных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ржание и развитие Системы-112, ЕД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2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2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2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0439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239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8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8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монт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Экспертиза сметной документации на ремонт муниципальных автомобильных дорог местного значения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строительного контроля при осуществлении ремонта муниципальных автомобильных дорог местного значения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ржание автомобильных дорог общего пользования местного значения, относящихся к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9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9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9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439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аспортизация муниципальных дорог местного значения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09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09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09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532022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609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2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609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2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609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7188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7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7188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7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7188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7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орожно-эксплуатационной техникой муниципальных районов и городских округов области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S188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3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S188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3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S188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3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Приобретение светодиодных светильников уличного освещения и других материалов необходимых для организации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Приобретение светодиодных светильников уличного освещения и других материалов необходимых для организации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светодиодных светильников уличного освещения и других материалов необходимых для организации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109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109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109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ых знаков, искусственных неровностей и другого оборудования необходимого для обеспечения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ых знаков, искусственных неровностей и другого оборудования необходимого для обеспечения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533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дорожных знаков, искусственных неровностей и другого оборудования необходимого для обеспечения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209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209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209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3 "Приобретение социальной рекламы по безопасности дорожного движения (баннеров, аншлагов, информационных табличек, штендеров) вблизи образовательны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3 "Приобретение социальной рекламы по безопасности дорожного движения (баннеров, аншлагов, информационных табличек, штендеров) вблизи образовательны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социальной рекламы по безопасности дорожного движения (баннеров, аншлагов, информационных табличек, штендеров) вблизи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309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309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309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бор, удаление отходов и очистка сточных 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родоохран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56444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4202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0268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309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дошкольные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309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309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309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894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894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894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4,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4,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4,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3 Оснащение и укрепление материально-технической базы из расчета 1000 руб. на 1 воспитанника/ обучающегося муниципального дошкольного образователь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52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379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379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379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3S9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3S9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3S9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4 Проведение капитального и текущего ремонтов муниципа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7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4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234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4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234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4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234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4S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4S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4S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5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654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578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54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578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54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578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54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6290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9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дошкольные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3401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638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обще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638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638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638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2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2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2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92106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92106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92106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435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435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435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764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764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764,7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36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36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36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69201S2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S2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S2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1 Оснащение и укрепление материально-технической базы из расчета 1000 руб. на 1 воспитанника/ обучающегося муниципального общеобразователь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1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579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579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579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5S9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5S9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5S9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2 Проведение капитального и текущего ремонтов муниципа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60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69216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S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S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S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10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8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872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872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872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8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2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2079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2079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2079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Основное мероприятие 3.0 Обеспечение условий для создания и функционирования центров образования цифрового и гуманитарного профил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обеспечение условий для создания и функционирования центров образования естественно-научной и технологической направленност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</w:t>
              <w:br/>
              <w:t xml:space="preserve"> создание и обеспечение условий функционирования центров образования естественно-научной и технологической направленностей, в образовательных учреждения, расположенных в сельской местности и малых гор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649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51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32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51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32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51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32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184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184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184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A17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4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A17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4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A17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4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A17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33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A17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33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A17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33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3 Создание условий в общеобразовательных организациях в целях выполнения задач федерального проекта «Успех каждого ребенка»; Обеспечение условий для заняти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39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2509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39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2509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39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2509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39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3 Внедрение целевой модели цифровой образовательной среды в общеобразовательных организациях в целях выполнения задач федерального проекта «Цифровая образовательная среда», Обеспечение материально-технической базы для внедрения модели цифровой образователь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220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52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57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52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57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52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57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A2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3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A2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3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A2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3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 (в рамках достижения соответствующих задач федерального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Y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 (в рамках достижения соответствующих задач федерального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Y4A0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Y4A0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Y4A0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736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2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455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2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455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дополнительного образования "Дом детского творчества" г. Новоузенск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524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524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524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дополнительного образования "Детско-юношеская спортивная школа города Новоузенска Сарато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931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931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931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7 Доведение уровня оплаты труда педагогов учреждения дополнительного образования детей до показателей, определенных в Указе Президента РФ от 07.05.2012 г. №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7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18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77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4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77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4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77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4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7S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7S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7S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8 Оснащение и укрепление материально-технической базы из расчета 1000 руб. на 1 воспитанника/ обучающегося муниципального общеобразователь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8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48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879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879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879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8S9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8S9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8S9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2 Проведение капитального и текущего ремонтов муниципа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14,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S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,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S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,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16S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,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06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10100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10100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10100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Проведение мероприятий, направленных на гражданско-патриотическое и духовно-нравственное воспитание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Гражданско-патриотическое и духовно-нравственн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2011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2011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2011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Проведение профориентационных мероприятий для молодежи, оказавшейся в трудных жизнен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3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Проведение профориентационных мероприятий для молодежи, оказавшейся в трудных жизнен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3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Трудоустройство старшеклассников в период каник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30100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30100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30100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Патриотическое воспитание молодежи Новоузенского района на 2022-2024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оенно-патриотическая работа с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001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001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001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608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5 Реализация муниципальной программы в целях выполнения задач федерального проекта «Патриотическое воспитание граждан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В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9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В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9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В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9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В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9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94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8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6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750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750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747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59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59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8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8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373,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373,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чреждения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369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574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574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784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784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муниципаль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6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6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6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12225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994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552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552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культуры "Централизованная клубная система" Новоузенского муниципального района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552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552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552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704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704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704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704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704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Комплектование книжного фонда муниципальных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2L5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2L5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2L5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Ремонт учреждений культуры и благоустройство учреждений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3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30174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30174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30174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Обеспечение сохранения показателей повышения оплаты труда отдельных категорий работников бюджетной сферы до уровня среднемесячного дохода от трудовой деятельности по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27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017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281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017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281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017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281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01S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01S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01S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31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31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31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чрежден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31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03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03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,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003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71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71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плата к пенси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71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2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2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льгот по оплате коммунальных услуг медицинским и фарм. работ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54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7,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обще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47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енсация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47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47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47,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558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58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готовка лекционного материала, видеороликов, рекламной продукции на антинаркотическую темат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филактика правонарушений на территории Новоузе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012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012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1. «Организация и проведение физкультурных и спортивно-массовых мероприят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1. «Организация и проведение физкультурных и спортивно-массовых мероприят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рганизация и проведение физкультурных и спортивно-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100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100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100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2. «Подготовка спортивного резерва» (обеспечение участия спортсменов-членов сборных команд района по видам спорта в соревнованиях областного, районного уровня и проведение на территории района региональных, зональных соревнов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2. «Подготовка спортивного резерва» (обеспечение участия спортсменов-членов сборных команд района по видам спорта в соревнованиях областного, районного уровня и проведение на территории района региональных, зональных соревнов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готовка спортивного резерва» (обеспечение участия спортсменов-членов сборных команд района по видам спорта в соревнованиях областного, районного уровня и проведение на территории района региональных, зональных соревнов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200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200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200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5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«Обеспечение деятельности физкультурно-оздоровительного комплекса «Новоузенский» Новоузенского муниципального района Саратовской области на 2021-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2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00000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2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00000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200,0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8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8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8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678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78,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53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53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53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53,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Предоставление межбюджетных трансфертов бюджет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Предоставление межбюджетных трансфертов бюджет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9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9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9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40128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mpora LGC Un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15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basedOn w:val="Style13"/>
    <w:qFormat/>
    <w:rPr>
      <w:rFonts w:ascii="Calibri" w:hAnsi="Calibri" w:eastAsia="Calibri" w:cs="Times New Roman"/>
    </w:rPr>
  </w:style>
  <w:style w:type="character" w:styleId="2">
    <w:name w:val="Цитата 2 Знак"/>
    <w:basedOn w:val="Style13"/>
    <w:qFormat/>
    <w:rPr>
      <w:rFonts w:ascii="Calibri" w:hAnsi="Calibri" w:eastAsia="Calibri" w:cs="Times New Roman"/>
      <w:i/>
    </w:rPr>
  </w:style>
  <w:style w:type="character" w:styleId="Style18">
    <w:name w:val="Выделенная цитата Знак"/>
    <w:basedOn w:val="Style13"/>
    <w:qFormat/>
    <w:rPr>
      <w:rFonts w:ascii="Calibri" w:hAnsi="Calibri" w:eastAsia="Calibri" w:cs="Times New Roman"/>
      <w:i/>
      <w:shd w:fill="F2F2F2" w:val="clear"/>
    </w:rPr>
  </w:style>
  <w:style w:type="character" w:styleId="Style19">
    <w:name w:val="Текст сноски Знак"/>
    <w:basedOn w:val="Style13"/>
    <w:qFormat/>
    <w:rPr>
      <w:rFonts w:ascii="Calibri" w:hAnsi="Calibri" w:eastAsia="Calibri" w:cs="Times New Roman"/>
      <w:sz w:val="18"/>
    </w:rPr>
  </w:style>
  <w:style w:type="character" w:styleId="Style20">
    <w:name w:val="Текст концевой сноски Знак"/>
    <w:basedOn w:val="Style13"/>
    <w:qFormat/>
    <w:rPr>
      <w:rFonts w:ascii="Calibri" w:hAnsi="Calibri" w:eastAsia="Calibri" w:cs="Times New Roman"/>
      <w:sz w:val="20"/>
    </w:rPr>
  </w:style>
  <w:style w:type="character" w:styleId="1">
    <w:name w:val="Текст выноски Знак1"/>
    <w:basedOn w:val="Style13"/>
    <w:qFormat/>
    <w:rPr>
      <w:rFonts w:ascii="Tahoma" w:hAnsi="Tahoma" w:eastAsia="Calibri" w:cs="Tahoma"/>
      <w:sz w:val="16"/>
      <w:szCs w:val="16"/>
    </w:rPr>
  </w:style>
  <w:style w:type="character" w:styleId="12">
    <w:name w:val="Название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Подзаголовок Знак1"/>
    <w:basedOn w:val="Style13"/>
    <w:qFormat/>
    <w:rPr>
      <w:rFonts w:ascii="Cambria" w:hAnsi="Cambria" w:eastAsia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21">
    <w:name w:val="Цитата 2"/>
    <w:basedOn w:val="Normal"/>
    <w:qFormat/>
    <w:pPr>
      <w:ind w:left="720" w:right="720" w:hanging="0"/>
    </w:pPr>
    <w:rPr>
      <w:i/>
    </w:rPr>
  </w:style>
  <w:style w:type="paragraph" w:styleId="Style21">
    <w:name w:val="Выделенная цитата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22">
    <w:name w:val="Заголовок оглавления"/>
    <w:qFormat/>
    <w:pPr>
      <w:widowControl/>
      <w:bidi w:val="0"/>
    </w:pPr>
    <w:rPr>
      <w:rFonts w:ascii="Times New Roman" w:hAnsi="Times New Roman" w:eastAsia="Droid Sans Fallback" w:cs="Lohit Devanagari;Arial"/>
      <w:color w:val="auto"/>
      <w:sz w:val="20"/>
      <w:szCs w:val="20"/>
      <w:lang w:val="ru-RU" w:eastAsia="zh-CN" w:bidi="hi-I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48" w:before="0" w:after="60"/>
      <w:ind w:firstLine="709"/>
      <w:jc w:val="center"/>
      <w:outlineLvl w:val="1"/>
    </w:pPr>
    <w:rPr>
      <w:rFonts w:ascii="Cambria" w:hAnsi="Cambria" w:eastAsia="Arial" w:cs="Cambria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17:00Z</dcterms:created>
  <dc:creator>smirnovaaa</dc:creator>
  <dc:description/>
  <dc:language>en-US</dc:language>
  <cp:lastModifiedBy>smirnovaaa</cp:lastModifiedBy>
  <dcterms:modified xsi:type="dcterms:W3CDTF">2024-06-11T05:17:00Z</dcterms:modified>
  <cp:revision>1</cp:revision>
  <dc:subject/>
  <dc:title/>
</cp:coreProperties>
</file>