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sz w:val="20"/>
          <w:szCs w:val="20"/>
        </w:rPr>
        <w:t>Приложение № 3.1 к решению Собрания Новоузенского муниципального района от 21 декабря 2023 года № 665 (с изменениями от 28.12.2023 № 677, от 25.01.2024 № 679, от 29.02.2024 №694, от 28.03.2024 № 703)</w:t>
      </w:r>
    </w:p>
    <w:p>
      <w:pPr>
        <w:pStyle w:val="Normal"/>
        <w:spacing w:lineRule="auto" w:line="24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Ведомственная структура расходов бюджета Новоузенского муниципального района на плановый период 2025 и 2026 годов</w:t>
      </w:r>
    </w:p>
    <w:p>
      <w:pPr>
        <w:pStyle w:val="Normal"/>
        <w:spacing w:lineRule="auto" w:line="240"/>
        <w:jc w:val="both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</w:rPr>
      </w:r>
    </w:p>
    <w:p>
      <w:pPr>
        <w:pStyle w:val="Style24"/>
        <w:spacing w:before="280" w:after="0"/>
        <w:ind w:right="283" w:hanging="0"/>
        <w:jc w:val="right"/>
        <w:rPr>
          <w:rFonts w:ascii="Tempora LGC Uni;Times New Roman" w:hAnsi="Tempora LGC Uni;Times New Roman" w:cs="Tempora LGC Uni;Times New Roman"/>
          <w:sz w:val="20"/>
          <w:szCs w:val="20"/>
          <w:highlight w:val="yellow"/>
        </w:rPr>
      </w:pPr>
      <w:r>
        <w:rPr>
          <w:rFonts w:cs="Tempora LGC Uni;Times New Roman" w:ascii="Tempora LGC Uni;Times New Roman" w:hAnsi="Tempora LGC Uni;Times New Roman"/>
          <w:sz w:val="20"/>
          <w:szCs w:val="20"/>
          <w:highlight w:val="yellow"/>
        </w:rPr>
        <w:t>Тыс.рублей</w:t>
      </w:r>
    </w:p>
    <w:tbl>
      <w:tblPr>
        <w:tblW w:w="912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1"/>
        <w:gridCol w:w="528"/>
        <w:gridCol w:w="559"/>
        <w:gridCol w:w="559"/>
        <w:gridCol w:w="840"/>
        <w:gridCol w:w="693"/>
        <w:gridCol w:w="1119"/>
        <w:gridCol w:w="1139"/>
      </w:tblGrid>
      <w:tr>
        <w:trPr/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д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5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6 год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2 641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97 41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 56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 50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9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 434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962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71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71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8 96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49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 96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490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 78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 30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975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975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5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33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5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33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40008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23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509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1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89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1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89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8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49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56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05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6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839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38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599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21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39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 3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1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 3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1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1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8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1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37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10109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109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 2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09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2022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30009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50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0008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 86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 25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 15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5 346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0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101000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 9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 657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201000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19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680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0 7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10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47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664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10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72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30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90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00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559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00008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0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8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0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8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001000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0012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012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«Предоставление спортивных площадок объекта (МБУ ФОК «Новоузенский») участникам физкультурных и спортивных мероприятий, населению района для активного отдыха, занятий физической культурой и спортом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ализация мероприятий муниципальным бюджетным учреждением "Физкультурно-оздоровительный комплекс" "Новоузенский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0010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37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909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754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909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754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75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1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1000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158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93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 75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 027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 75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027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 75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027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90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90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6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88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15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4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383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14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383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72 11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79 118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7 872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4 87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3 398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5 88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3 398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5 880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76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249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 955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7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 791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7 242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00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10176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219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8 668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 44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193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 556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764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L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01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7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 354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721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518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6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1A17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31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4A21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6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46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447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956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382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200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0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64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21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 30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EВ517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0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0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52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0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52,3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97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049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701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46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701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846,1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3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3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3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3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52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30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52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 827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 349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754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 953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072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395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0006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39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39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242,6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3,7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00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8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20177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20077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928,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87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7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8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5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5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73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,4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1000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94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43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19,0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1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3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73,2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2000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45,8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3"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6 04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3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88 19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6:00Z</dcterms:created>
  <dc:creator>smirnovaaa</dc:creator>
  <dc:description/>
  <dc:language>en-US</dc:language>
  <cp:lastModifiedBy>smirnovaaa</cp:lastModifiedBy>
  <dcterms:modified xsi:type="dcterms:W3CDTF">2024-06-11T05:16:00Z</dcterms:modified>
  <cp:revision>1</cp:revision>
  <dc:subject/>
  <dc:title/>
</cp:coreProperties>
</file>