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5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712, от 30.05.2024 № 724)</w:t>
      </w:r>
    </w:p>
    <w:p>
      <w:pPr>
        <w:pStyle w:val="Style24"/>
        <w:spacing w:before="280" w:after="0"/>
        <w:jc w:val="center"/>
        <w:rPr/>
      </w:pPr>
      <w:r>
        <w:rPr/>
        <w:t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7"/>
        <w:gridCol w:w="1984"/>
        <w:gridCol w:w="1276"/>
        <w:gridCol w:w="1007"/>
      </w:tblGrid>
      <w:tr>
        <w:trPr/>
        <w:tc>
          <w:tcPr>
            <w:tcW w:w="93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(тыс. рублей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556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: «Молодежь в трудных жизненных ситуация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 23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емонт автомобильных дорог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 8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2 43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 43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 60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 60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 60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88 52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54 262,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 327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52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32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654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654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654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654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34 26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3 708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7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638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638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 45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18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48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61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7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 649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220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1 986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3 55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55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55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55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55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 80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0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0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0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0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 "Укрепление материально – технической базы учреждений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4 "Обеспечение повышения оплаты труда работников бюджетной сфе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4 627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7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228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 22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4 281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64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868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 848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 951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78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78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59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59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 439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 439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231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003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003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369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57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574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 784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 784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34,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0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07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400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18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181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 xml:space="preserve">Предоставление межбюджетных трансфертов бюджет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548,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71,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4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42,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658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 058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Мероприятия по постановке на учет бесхозных объе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40 128,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9:00Z</dcterms:created>
  <dc:creator>smirnovaaa</dc:creator>
  <dc:description/>
  <dc:language>en-US</dc:language>
  <cp:lastModifiedBy>smirnovaaa</cp:lastModifiedBy>
  <dcterms:modified xsi:type="dcterms:W3CDTF">2024-06-11T05:20:00Z</dcterms:modified>
  <cp:revision>1</cp:revision>
  <dc:subject/>
  <dc:title/>
</cp:coreProperties>
</file>