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4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 712, от 30.05.2024 № 724, от 28.06.2024 № 736, 31.07.2024 № 752, от 29.08.2024 № 759, от 30.09.2024 № 768)</w:t>
      </w:r>
    </w:p>
    <w:p>
      <w:pPr>
        <w:pStyle w:val="Normal"/>
        <w:spacing w:lineRule="atLeast" w:line="57" w:before="0" w:after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  <w:sz w:val="24"/>
          <w:szCs w:val="24"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  <w:sz w:val="24"/>
          <w:szCs w:val="24"/>
        </w:rPr>
        <w:t>Распределение на 2024 год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  <w:sz w:val="24"/>
          <w:szCs w:val="24"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Тыс.рублей</w:t>
      </w:r>
    </w:p>
    <w:p>
      <w:pPr>
        <w:pStyle w:val="Style23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tbl>
      <w:tblPr>
        <w:tblW w:w="8802" w:type="dxa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992"/>
        <w:gridCol w:w="567"/>
        <w:gridCol w:w="992"/>
        <w:gridCol w:w="850"/>
        <w:gridCol w:w="708"/>
      </w:tblGrid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3383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3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7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84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755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573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39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39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17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217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стижение показателе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79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79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79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32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2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62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2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2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3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8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постановке на учет бесхозных объе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615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д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проведение ремонтно-восстановительных работ (текущего ремонта) на бесхозяйных </w:t>
              <w:br/>
              <w:t>гидротехнических сооружениях, пострадавших в период весеннего половодья, в целях предупреждения чрезвычайных ситуаций на территории соответствующих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одоснабжением населенных пунктов Новоузен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8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8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7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7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тройствами, инструментами, материалами необходимыми для выполнения комплекса работ по зимнему и летнему содержанию автомобильных дорог общего пользования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706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4 "Паспортизация муниципальных дорог местного значения общего 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4 "Паспортизация муниципальных дорог местного значения общего 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4098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4098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4098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99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68620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38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281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5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8439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5225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1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60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9 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1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1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1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649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22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7 Обеспечение условий для оснащения образовательных организаций, реализующих основные обще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6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18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8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1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06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72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1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25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25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25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47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6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4925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694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03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00007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00007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00007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75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7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7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7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6760,4</w:t>
            </w:r>
          </w:p>
        </w:tc>
      </w:tr>
    </w:tbl>
    <w:p>
      <w:pPr>
        <w:pStyle w:val="Style23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highlight w:val="yellow"/>
        </w:rPr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b/>
          <w:b/>
          <w:bCs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8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5:00Z</dcterms:created>
  <dc:creator>smirnovaaa</dc:creator>
  <dc:description/>
  <dc:language>en-US</dc:language>
  <cp:lastModifiedBy>smirnovaaa</cp:lastModifiedBy>
  <dcterms:modified xsi:type="dcterms:W3CDTF">2024-10-17T10:05:00Z</dcterms:modified>
  <cp:revision>1</cp:revision>
  <dc:subject/>
  <dc:title/>
</cp:coreProperties>
</file>