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right="284" w:hanging="0"/>
        <w:rPr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sz w:val="20"/>
          <w:szCs w:val="20"/>
        </w:rPr>
        <w:t>Приложение № 1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712, от 30.05.2024 № 724, от 28.06.2024 № 736, от 31.07.2024 № 752, от 29.08.2024 №759, от 30.09.2024 № 768)</w:t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 xml:space="preserve">Безвозмездные поступления в бюджет Новоузенского муниципального района </w:t>
        <w:br/>
        <w:t xml:space="preserve">на 2024 год и на плановый период 2025 и 2026 годов </w:t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Тыс.руб.</w:t>
      </w:r>
    </w:p>
    <w:p>
      <w:pPr>
        <w:pStyle w:val="Normal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</w:r>
    </w:p>
    <w:tbl>
      <w:tblPr>
        <w:tblW w:w="8944" w:type="dxa"/>
        <w:jc w:val="left"/>
        <w:tblInd w:w="-1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2"/>
        <w:gridCol w:w="3229"/>
        <w:gridCol w:w="1134"/>
        <w:gridCol w:w="1134"/>
        <w:gridCol w:w="1135"/>
      </w:tblGrid>
      <w:tr>
        <w:trPr/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</w:rPr>
              <w:t>Код бюджетной классификации</w:t>
            </w:r>
          </w:p>
        </w:tc>
        <w:tc>
          <w:tcPr>
            <w:tcW w:w="32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</w:rPr>
              <w:t>2024 год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</w:rPr>
              <w:t>2025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</w:rPr>
              <w:t>2026 год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  <w:t>1</w:t>
            </w:r>
          </w:p>
        </w:tc>
        <w:tc>
          <w:tcPr>
            <w:tcW w:w="32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  <w:t>5</w:t>
            </w:r>
          </w:p>
        </w:tc>
      </w:tr>
      <w:tr>
        <w:trPr/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02 00000 00 0000 000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786 027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611 809,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620 184,9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02 10000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20 1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04 145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12 317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 02 15001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20 1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04 145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12 317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15001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0 1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4 145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2 317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 02 20000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25 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2 529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2 229,4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5098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6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5172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8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5213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в образовательных организаци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9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5304 05 0000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убсидии бюджетам муниципальных районов и городских округов </w:t>
              <w:br/>
              <w:t xml:space="preserve">области на организацию бесплатного горячего питания обучающихся, получающих начальное общее образование в муниципальных </w:t>
              <w:br/>
              <w:t>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4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018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 718,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5519 05 0000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области на государственную поддержку отрасли культур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а комплектование книжных фондов </w:t>
              <w:br/>
              <w:t>муниципальных общедоступ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9900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из местных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 3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 02 29999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79 8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8 510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8 510,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29999 05 0078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 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9999 05 0086 150</w:t>
            </w:r>
          </w:p>
        </w:tc>
        <w:tc>
          <w:tcPr>
            <w:tcW w:w="3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 63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23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учреждениях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9999 05 0087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 7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 078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 078,7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в части расходов на оплату труда с начисл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 18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518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518,7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за исключением расходов на оплату труда с начисл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6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60,0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9999 05 0108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0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275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275,4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в части расходов на оплату труда с начисл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 2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 315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 315,4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за исключением расходов на оплату труда с начисл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96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96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9999 05 0111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убсидии бюджетам муниципальных районов области на обеспечение условий для внедрения цифровой </w:t>
              <w:br/>
              <w:t>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6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6,6</w:t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9999 05 0126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й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29999 05 0136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районов области на 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 02 30000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убвенции бюджетам бюджетной системы Российской Федерации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414 3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73 144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73 233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4 3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3 144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3 233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01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2 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0 556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0 556,2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03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6,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04 150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8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867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867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07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6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751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818,8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08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6,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09 150</w:t>
            </w:r>
          </w:p>
        </w:tc>
        <w:tc>
          <w:tcPr>
            <w:tcW w:w="3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3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3,5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38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,9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12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6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6,5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14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1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928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928,9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16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1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27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4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435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435,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45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5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5,5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28 150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9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9,4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29 150</w:t>
            </w:r>
          </w:p>
        </w:tc>
        <w:tc>
          <w:tcPr>
            <w:tcW w:w="3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8,3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37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9 8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9 955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9 955,1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0024 05 0043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83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83,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02 35120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-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,4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35303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 58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764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764,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 02 40000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5 4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 99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 405,5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0014 05 0000 150</w:t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41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5050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  <w:t>Иные межбюджетные трансферты, передаваемые в бюджеты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5179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9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99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405,5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006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2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015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9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067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 0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8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реждениях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2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07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ые межбюджетные трансферты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08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области за достижение показателе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106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3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11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бюджетам муниципальных районов на укрепление мета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117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2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119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3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2 49999 05 0131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000 2 07 00000 00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 0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00 2 07 05030 05 0000 1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чие безвозмездные поступления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 0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1:00Z</dcterms:created>
  <dc:creator>smirnovaaa</dc:creator>
  <dc:description/>
  <dc:language>en-US</dc:language>
  <cp:lastModifiedBy>smirnovaaa</cp:lastModifiedBy>
  <dcterms:modified xsi:type="dcterms:W3CDTF">2024-10-17T10:02:00Z</dcterms:modified>
  <cp:revision>1</cp:revision>
  <dc:subject/>
  <dc:title/>
</cp:coreProperties>
</file>