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3" w:hanging="0"/>
        <w:rPr/>
      </w:pPr>
      <w:r>
        <w:rPr/>
        <w:t>Приложение № 6 к решению Собрания Новоузенского муниципального района от 21 декабря 2023 года № 665</w:t>
      </w:r>
    </w:p>
    <w:tbl>
      <w:tblPr>
        <w:tblW w:w="86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842"/>
        <w:gridCol w:w="1701"/>
        <w:gridCol w:w="1559"/>
        <w:gridCol w:w="1559"/>
      </w:tblGrid>
      <w:tr>
        <w:trPr>
          <w:trHeight w:val="1200" w:hRule="atLeast"/>
        </w:trPr>
        <w:tc>
          <w:tcPr>
            <w:tcW w:w="8661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  <w:t>Распределение дотации на выравнивание бюджетной обеспеченности поселений за счет субвенции областного бюджета на исполнение государственных полномочий по расчету и предоставлению дотаций поселениям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176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empora LGC Uni;Times New Roman"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Алгай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11,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Горькорече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2,7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Дюр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9,4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Курил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87,4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Олон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Петропавл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9,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Пограниче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1,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Радище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07,6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г. Новоузе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9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 0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 056,8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Итого по муниципальным образова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 6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 7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 818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mpora LGC Un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11:00Z</dcterms:created>
  <dc:creator>smirnovaaa</dc:creator>
  <dc:description/>
  <dc:language>en-US</dc:language>
  <cp:lastModifiedBy>smirnovaaa</cp:lastModifiedBy>
  <dcterms:modified xsi:type="dcterms:W3CDTF">2024-10-17T10:11:00Z</dcterms:modified>
  <cp:revision>1</cp:revision>
  <dc:subject/>
  <dc:title/>
</cp:coreProperties>
</file>