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5.1 к решению Собрания Новоузенского муниципального района от 21 декабря 2023 года № 665 (с изменениями от 28.12.2023 № 677, от 25.01.2024 № 679, от 29.02.2024 № 694, от 28.03.2024 № 703, 31.07.2024 № 752)</w:t>
      </w:r>
    </w:p>
    <w:p>
      <w:pPr>
        <w:pStyle w:val="Normal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</w:rPr>
        <w:t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плановый период 2025 и 2026 годов</w:t>
      </w:r>
    </w:p>
    <w:p>
      <w:pPr>
        <w:pStyle w:val="Normal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</w:rPr>
      </w:r>
    </w:p>
    <w:tbl>
      <w:tblPr>
        <w:tblW w:w="866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1484"/>
        <w:gridCol w:w="1216"/>
        <w:gridCol w:w="1257"/>
        <w:gridCol w:w="1559"/>
      </w:tblGrid>
      <w:tr>
        <w:trPr/>
        <w:tc>
          <w:tcPr>
            <w:tcW w:w="8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FFFFFF"/>
                <w:sz w:val="15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(тыс. рублей)</w:t>
            </w:r>
          </w:p>
        </w:tc>
      </w:tr>
      <w:tr>
        <w:trPr>
          <w:trHeight w:val="269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Целевая стать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ид расходов</w:t>
            </w:r>
          </w:p>
        </w:tc>
        <w:tc>
          <w:tcPr>
            <w:tcW w:w="2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5 год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6 год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4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 0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 0 01 000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 0 01 000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 0 01 000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7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20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20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20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20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 0 01 20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8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 0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 0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 0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 0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1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 0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охраны общественного поряд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 0 01 20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 0 01 20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 0 01 20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3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4 3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5 1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1 «Ремонт автомобильных дорог местного значения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3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6 1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1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монт автомобильных дорог местного знач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1 01 099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3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6 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6 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1 09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1 09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1 09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09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09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09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21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21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2 02 21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3 "Повышение безопасности дорожного движ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3 3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3 00 09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3 00 09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 3 00 09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5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2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3 160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 0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 0 01 00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 0 01 00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 0 01 00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9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07 9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12 29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1 «Развитие системы дошкольного образования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9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33 4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35 943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3 4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5 943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дошкольные образовательные орган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00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9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00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9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00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9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1 01 76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8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9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74 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76 346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5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982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общеобразовательные орган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5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281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00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77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1 L30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02 00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721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1 A17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4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4 A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4 A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4 A2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В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В 517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В 517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 2 EВ 517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3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6 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5 338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3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3 9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2 657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1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1 01 000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1 01 000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1 01 000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3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2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2 680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2 01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2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2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 2 01 00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0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 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 606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0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1 00 51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1 00 51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1 00 51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0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 5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 58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6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 2 00 77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ыполнение функций органами муниципальной в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1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5 0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7 232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еспечение деятельности представительного органа в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1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1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5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1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еспечение деятельности иных муниципальных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1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019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 КС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2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1 3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2 5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4 603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9 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 517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 4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 204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 4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 204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0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12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0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12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2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 3 00 06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6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3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3 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7 652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3 2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3 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7 652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куль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49,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рхивные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49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чие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6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839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6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6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 2 00 06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редоставление межбюджетных трансфер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6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 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93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 xml:space="preserve">Предоставление межбюджетных трансфертов бюджета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6 1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 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93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 1 00 09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 1 00 09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 1 00 09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7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6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672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плата к пенсии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 0 00 08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Расходы по исполнению отдельных обязатель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9 0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102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9 3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0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002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5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5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5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родоохранные 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9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9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089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и развитие Системы-112, ЕДД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21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21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3 00 21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Средства резервных фон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9 4 00 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4 00 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4 00 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зерв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 4 00 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6 0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8 18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8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7:00Z</dcterms:created>
  <dc:creator>smirnovaaa</dc:creator>
  <dc:description/>
  <dc:language>en-US</dc:language>
  <cp:lastModifiedBy>smirnovaaa</cp:lastModifiedBy>
  <dcterms:modified xsi:type="dcterms:W3CDTF">2024-10-17T10:07:00Z</dcterms:modified>
  <cp:revision>1</cp:revision>
  <dc:subject/>
  <dc:title/>
</cp:coreProperties>
</file>