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1" w:hanging="0"/>
        <w:rPr>
          <w:rFonts w:ascii="Tempora LGC Uni;Times New Roman" w:hAnsi="Tempora LGC Uni;Times New Roman" w:cs="Tempora LGC Uni;Times New Roman"/>
          <w:sz w:val="20"/>
          <w:szCs w:val="20"/>
        </w:rPr>
      </w:pPr>
      <w:r>
        <w:rPr>
          <w:rFonts w:cs="Tempora LGC Uni;Times New Roman" w:ascii="Tempora LGC Uni;Times New Roman" w:hAnsi="Tempora LGC Uni;Times New Roman"/>
          <w:sz w:val="20"/>
          <w:szCs w:val="20"/>
        </w:rPr>
        <w:t>Приложение № 3.1 к решению Собрания Новоузенского муниципального района от 21 декабря 2023 года № 665 (с изменениями от 28.12.2023 № 677, от 25.01.2024 № 679, от 29.02.2024 №694, от 28.03.2024 № 703, от 31.07.2024 № 752)</w:t>
      </w:r>
    </w:p>
    <w:p>
      <w:pPr>
        <w:pStyle w:val="Normal"/>
        <w:jc w:val="center"/>
        <w:rPr>
          <w:rFonts w:ascii="Tempora LGC Uni;Times New Roman" w:hAnsi="Tempora LGC Uni;Times New Roman" w:eastAsia="Tempora LGC Uni;Times New Roman" w:cs="Tempora LGC Uni;Times New Roman"/>
          <w:b/>
          <w:b/>
          <w:bCs/>
        </w:rPr>
      </w:pPr>
      <w:r>
        <w:rPr>
          <w:rFonts w:eastAsia="Tempora LGC Uni;Times New Roman" w:cs="Tempora LGC Uni;Times New Roman" w:ascii="Tempora LGC Uni;Times New Roman" w:hAnsi="Tempora LGC Uni;Times New Roman"/>
          <w:b/>
          <w:bCs/>
        </w:rPr>
        <w:t>Ведомственная структура расходов бюджета Новоузенского муниципального района на плановый период 2025 и 2026 годов</w:t>
      </w:r>
    </w:p>
    <w:p>
      <w:pPr>
        <w:pStyle w:val="Style24"/>
        <w:spacing w:before="280" w:after="0"/>
        <w:ind w:right="283" w:hanging="0"/>
        <w:jc w:val="center"/>
        <w:rPr>
          <w:rFonts w:ascii="Tempora LGC Uni;Times New Roman" w:hAnsi="Tempora LGC Uni;Times New Roman" w:eastAsia="Tempora LGC Uni;Times New Roman" w:cs="Tempora LGC Uni;Times New Roman"/>
          <w:b/>
          <w:b/>
          <w:bCs/>
          <w:sz w:val="20"/>
          <w:szCs w:val="20"/>
          <w:highlight w:val="yellow"/>
        </w:rPr>
      </w:pPr>
      <w:r>
        <w:rPr>
          <w:rFonts w:eastAsia="Tempora LGC Uni;Times New Roman" w:cs="Tempora LGC Uni;Times New Roman" w:ascii="Tempora LGC Uni;Times New Roman" w:hAnsi="Tempora LGC Uni;Times New Roman"/>
          <w:b/>
          <w:bCs/>
          <w:sz w:val="20"/>
          <w:szCs w:val="20"/>
          <w:highlight w:val="yellow"/>
        </w:rPr>
      </w:r>
    </w:p>
    <w:tbl>
      <w:tblPr>
        <w:tblW w:w="9385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15"/>
        <w:gridCol w:w="537"/>
        <w:gridCol w:w="570"/>
        <w:gridCol w:w="570"/>
        <w:gridCol w:w="898"/>
        <w:gridCol w:w="743"/>
        <w:gridCol w:w="1126"/>
        <w:gridCol w:w="1126"/>
      </w:tblGrid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(тыс. рублей)</w:t>
            </w:r>
          </w:p>
        </w:tc>
      </w:tr>
      <w:tr>
        <w:trPr/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Наименование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Код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Раздел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Под-раздел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Целевая статья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Вид расходов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Сумма</w:t>
            </w:r>
          </w:p>
        </w:tc>
      </w:tr>
      <w:tr>
        <w:trPr/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2025 год</w:t>
            </w:r>
          </w:p>
        </w:tc>
        <w:tc>
          <w:tcPr>
            <w:tcW w:w="1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2026 год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8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Администрация Новоузенского муниципального района Саратовской област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202 640,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197 413,5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бщегосударственные вопросы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0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1 559,9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3 496,8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0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 791,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 900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беспечение деятельности органов исполнительной власт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3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 791,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 900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беспечение деятельности органов исполнительной власт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3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 791,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 900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обеспечение деятельности Главы района (муниципального образования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300023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 791,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 900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300023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 791,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 900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300023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 791,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 900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0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1 434,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2 962,3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существление переданных полномочий из бюджета Саратовской област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2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 471,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 471,5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200765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66,7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66,7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200765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05,9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05,9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200765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05,9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05,9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200765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0,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0,8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200765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0,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0,8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200766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66,7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66,7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200766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05,9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05,9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200766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05,9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05,9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200766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0,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0,8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200766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0,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0,8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200771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33,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33,5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200771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811,7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811,7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200771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811,7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811,7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200771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1,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1,8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200771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1,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1,8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200771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83,7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83,7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200771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83,7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83,7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200771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83,7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83,7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200771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,9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,9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200771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,9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,9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200771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,9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,9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беспечение деятельности органов исполнительной власт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3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8 963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0 490,8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беспечение деятельности органов исполнительной власт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3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8 963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0 490,8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обеспечение функций аппарат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30002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8 781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0 308,8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30002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4 625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5 975,3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30002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4 625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5 975,3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30002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 156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 333,5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30002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 156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 333,5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30006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82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82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бюджетные ассигнован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30006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8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82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82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Уплата налогов, сборов и иных платеже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30006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8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82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82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удебная систем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0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5,4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существление переданных полномочий из федерального бюджет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1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5,4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10051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5,4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10051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5,4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10051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5,4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езервные фонды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0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0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редства резервных фондо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94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0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редства резервных фондо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94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0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редства резервного фонда администрации Новоузенского муниципального район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9400088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0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бюджетные ассигнован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9400088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8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0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езервные средств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9400088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87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0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Другие общегосударственные вопросы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0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7 230,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7 509,1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32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7 110,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7 389,1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32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7 110,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7 389,1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Архивные учрежден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3200043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489,7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549,4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3200043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256,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305,1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казенных учреждени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3200043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256,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305,1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3200043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33,6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4,3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3200043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33,6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4,3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рочие учрежден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3200044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 620,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 839,7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3200044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 389,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 599,3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казенных учреждени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3200044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 389,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 599,3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3200044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31,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0,4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3200044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31,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0,4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Внепрограммные мероприят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93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0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Внепрограммные мероприят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93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0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Уплата взносов муниципального образования в общественные организации, фонды, ассоциаци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9300085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0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бюджетные ассигнован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9300085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8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0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Уплата налогов, сборов и иных платеже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9300085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8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0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Национальная безопасность и правоохранительная деятельност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0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750,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739,9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0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750,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739,9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Внепрограммные мероприят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93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750,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739,9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одержание и развитие Системы-112, ЕДДС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9300215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750,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739,9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9300215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750,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739,9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казенных учреждени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9300215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750,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739,9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Национальная экономик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0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4 397,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5 170,2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Дорожное хозяйство (дорожные фонды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0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4 397,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5 170,2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Мероприятие 1 "Капитальный ремонт и ремонт автомобильных дорог общего пользования местного значения"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3101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5 80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6 170,2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Мероприятие 1 "Капитальный ремонт и ремонт автомобильных дорог общего пользования местного значения"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3101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5 80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6 170,2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емонт автомобильных дорог местного значен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3101094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5 00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5 370,2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3101094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5 00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5 370,2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3101094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5 00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5 370,2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Экспертиза сметной документации на ремонт муниципальных автомобильных дорог местного значения общего пользован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3101099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0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00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3101099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0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00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3101099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0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00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роведение строительного контроля при осуществлении ремонта муниципальных автомобильных дорог местного значения общего пользован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3101099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0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00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3101099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0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00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3101099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0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00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Мероприятие 1 "Зимнее и летнее содержание автомобильных дорог местного значения"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3201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5 60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6 200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Мероприятие 1 "Зимнее и летнее содержание автомобильных дорог местного значения"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3201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5 60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6 200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одержание автомобильных дорог общего пользования местного значения, относящихся к муниципальной собственност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3201094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5 60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6 200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3201094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5 60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6 200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убсидии бюджетным учреждениям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3201094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5 60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6 200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Мероприятие 2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3202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97,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00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Мероприятие 2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3202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0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00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аспортизация муниципальных дорог местного значения общего пользован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3202099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0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00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3202099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0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00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3202099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0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00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муниципального дорожного фонд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3202214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7,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3202214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7,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3202214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7,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одпрограмма 3 "Повышение безопасности дорожного движения"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33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 00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 500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одпрограмма 3 "Повышение безопасности дорожного движения"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33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 00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 500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существление иных мероприятий, направленных на улучшение технических характеристик автомобильных дорог общего пользования местного значения, в том числе дорожных сооружений на них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3300098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 00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 500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3300098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 00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 500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3300098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 00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 500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храна окружающей среды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0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42,6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42,6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бор, удаление отходов и очистка сточных во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0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42,6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42,6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Внепрограммные мероприят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93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42,6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42,6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Внепрограммные мероприят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93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42,6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42,6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риродоохранные мероприят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9300089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42,6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42,6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9300089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42,6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42,6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9300089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42,6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42,6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Культура, кинематограф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0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76 862,6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77 256,2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Культур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0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6 152,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5 346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Мероприятие 1. Предупреждение террористических и экстремистских проявлений на территории Новоузенского муниципального район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7001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рофилактика терроризма и экстремизма в Новоузенском муниципальном район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7001206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7001206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убсидии бюджетным учреждениям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7001206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Мероприятие 1. Создание условий для реабилитации и интеграции инвалидов в общество, повышения качества их жизн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8001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Мероприятие 1. Создание условий для реабилитации и интеграции инвалидов в общество, повышения качества их жизн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8001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Муниципальное учреждение культуры "Централизованная библиотечная система" Новоузенского района Саратовской област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80010000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80010000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убсидии бюджетным учреждениям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80010000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Мероприятие 1. 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73101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3 944,9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2 657,4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Мероприятие 1. 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73101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3 944,9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2 657,4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Муниципальное бюджетное учреждение культуры "Централизованная клубная система" Новоузенского муниципального района Саратовской област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731010002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3 944,9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2 657,4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731010002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3 944,9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2 657,4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убсидии бюджетным учреждениям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731010002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3 944,9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2 657,4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Мероприятие 1 Мероприятия по оказанию муниципальных услуг физическим и (или) юридическим лицам в рамках муниципального задан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73201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 199,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 680,6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Мероприятие 1 Мероприятия по оказанию муниципальных услуг физическим и (или) юридическим лицам в рамках муниципального задан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73201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 199,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 680,6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Муниципальное учреждение культуры "Централизованная библиотечная система" Новоузенского района Саратовской област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732010000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 199,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 680,6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732010000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 199,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 680,6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убсидии бюджетным учреждениям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732010000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 199,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 680,6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Другие вопросы в области культуры, кинематографи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0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0 710,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1 910,2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32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0 710,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1 910,2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32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0 710,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1 910,2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Учреждения в сфере культуры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320004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0 710,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1 910,2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320004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0 474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1 664,6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казенных учреждени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320004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0 474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1 664,6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320004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36,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5,6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320004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36,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5,6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оциальная политик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0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610,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672,9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енсионное обеспеч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0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530,7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590,4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Меры социальной поддержки и материальная поддержка отдельных категорий населения област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7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530,7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590,4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Доплата к пенсии муниципальных служащих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700008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530,7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590,4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700008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0,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1,3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700008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0,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1,3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оциальное обеспечение и иные выплаты населению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700008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500,6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559,1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убличные нормативные социальные выплаты гражданам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700008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500,6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559,1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оциальное обеспечение населен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0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79,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82,5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Меры социальной поддержки и материальная поддержка отдельных категорий населения област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7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79,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82,5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редоставление льгот по оплате коммунальных услуг медицинским и фарм. работникам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700008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79,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82,5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700008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,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,5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700008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,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,5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оциальное обеспечение и иные выплаты населению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700008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78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81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убличные нормативные социальные выплаты гражданам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700008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78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81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Физическая культура и спор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0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2 407,6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3 180,7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 xml:space="preserve">Физическая культура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0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2 407,6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3 180,7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сновное мероприятие 1 Противодействие злоупотреблению наркотиками и их незаконному обороту на территории Новоузенского муниципального района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4001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сновное мероприятие 1 Противодействие злоупотреблению наркотиками и их незаконному обороту на территории Новоузенского муниципального района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4001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одготовка лекционного материала, видеороликов, рекламной продукции на антинаркотическую тематик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40010002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40010002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40010002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Мероприятие 1. Предупреждение террористических и экстремистских проявлений на территории Новоузенского муниципального район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7001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рофилактика терроризма и экстремизма в Новоузенском муниципальном район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7001206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7001206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7001206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сновное мероприятие 1 Профилактика правонарушений на территории Новоузенского муниципального район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1001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беспечение охраны общественного порядк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1001204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1001204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1001204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Мероприятие «Предоставление спортивных площадок объекта (МБУ ФОК «Новоузенский») участникам физкультурных и спортивных мероприятий, населению района для активного отдыха, занятий физической культурой и спортом»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5001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2 377,6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3 160,7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Мероприятие «Предоставление спортивных площадок объекта (МБУ ФОК «Новоузенский») участникам физкультурных и спортивных мероприятий, населению района для активного отдыха, занятий физической культурой и спортом»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5001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2 377,6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3 160,7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еализация мероприятий муниципальным бюджетным учреждением "Физкультурно-оздоровительный комплекс" "Новоузенский"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5001000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2 377,6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3 160,7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5001000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2 377,6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3 160,7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убсидии бюджетным учреждениям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5001000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2 377,6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3 160,7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0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 909,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 754,2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0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 909,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 754,2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существление переданных полномочий из бюджета Саратовской област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2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751,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818,8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20076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751,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818,8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Межбюджетные трансферты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20076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751,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818,8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Дотаци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20076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751,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818,8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 xml:space="preserve">Предоставление межбюджетных трансфертов бюджетам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61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 158,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 935,4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 xml:space="preserve">Предоставление межбюджетных трансфертов бюджетам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61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 158,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 935,4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610009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 158,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 935,4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Межбюджетные трансферты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610009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 158,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 935,4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Дотаци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610009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 158,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 935,4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Финансовое управление администрации Новоузенского муниципального района Саратовской област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06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8 757,6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9 027,7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бщегосударственные вопросы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0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8 757,6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 027,7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0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8 757,6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 027,7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существление переданных полномочий из бюджета Саратовской област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2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867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867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200771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867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867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200771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623,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623,5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200771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623,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623,5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200771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3,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3,5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200771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3,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3,5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беспечение деятельности органов исполнительной власт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3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 890,6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7 160,7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беспечение деятельности органов исполнительной власт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3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 890,6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7 160,7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обеспечение функций аппарат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30002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 888,6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7 158,7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30002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 143,7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 383,3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30002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 143,7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 383,3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30002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744,9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775,4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30002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744,9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775,4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30006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бюджетные ассигнован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30006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8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Уплата налогов, сборов и иных платеже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30006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8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Управление образования администрации Новоузенского муниципального район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572 111,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579 118,8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бразова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0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67 872,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74 876,2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Дошкольное образова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0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33 398,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35 880,7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сновное мероприятие 1.1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 Новоузенского район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101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33 398,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35 880,7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сновное мероприятие 1.1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 Новоузенского район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101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2 767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5 249,4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Муниципальные дошкольные образовательные организаци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1010000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2 767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5 249,4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1010000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2 767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5 249,4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убсидии бюджетным учреждениям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1010000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2 767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5 249,4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101767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 955,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 955,1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101767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 955,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 955,1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убсидии бюджетным учреждениям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101767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 955,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 955,1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101769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76,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76,2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101769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76,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76,2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убсидии бюджетным учреждениям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101769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76,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76,2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бщее образова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0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46 791,9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47 242,3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сновное мероприятие 1.1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 Новоузенского район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101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1,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3,2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сновное мероприятие 1.1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 Новоузенского район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101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8,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0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Муниципальные дошкольные образовательные организаци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1010000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8,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0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1010000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8,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0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убсидии бюджетным учреждениям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1010000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8,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0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101769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3,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3,2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101769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3,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3,2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убсидии бюджетным учреждениям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101769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3,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3,2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сновное мероприятие 2.1 Обеспечение государственных гарантий реализации прав на получение общедоступного и бесплатного, начального общего, основного общего, среднего общего образования в муниципальных образовательных организациях Новоузенского района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01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28 219,9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28 668,4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сновное мероприятие 2.1 Обеспечение государственных гарантий реализации прав на получение общедоступного и бесплатного, начального общего, основного общего, среднего общего образования в муниципальных образовательных организациях Новоузенского района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01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2 444,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3 193,1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Муниципальные общеобразовательные организаци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01000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2 444,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3 193,1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01000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2 444,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3 193,1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убсидии бюджетным учреждениям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01000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2 444,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3 193,1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0177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70 556,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70 556,2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0177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70 556,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70 556,2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убсидии бюджетным учреждениям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0177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70 556,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70 556,2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0177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 435,7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 435,7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0177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 435,7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 435,7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убсидии бюджетным учреждениям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0177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 435,7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 435,7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01L3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4 764,7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4 764,7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01L3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4 764,7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4 764,7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убсидии бюджетным учреждениям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01L3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4 764,7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4 764,7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01L3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4 018,9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3 718,7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01L3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4 018,9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3 718,7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убсидии бюджетным учреждениям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01L3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4 018,9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3 718,7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 xml:space="preserve">Основное мероприятие 3.0 Обеспечение условий для создания и функционирования центров образования цифрового и гуманитарного профилей, способствующих формированию компетенций и навыков у детей (в рамках достижения соответствующих результатов федерального проекта «Современная школа»), обеспечение условий для создания и функционирования центров образования естественно-научной и технологической направленностей, способствующих формированию компетенций и навыков у детей (в рамках достижения соответствующих результатов федерального проекта «Современная школа»), </w:t>
              <w:br/>
              <w:t xml:space="preserve"> создание и обеспечение условий функционирования центров образования естественно-научной и технологической направленностей, в образовательных учреждения, расположенных в сельской местности и малых городах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E1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8 354,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8 354,1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беспечение условий для создания центров образования цифрового и гуманитарного профилей (за исключением расходов на оплату труда с начислениями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E17213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6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60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E17213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6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60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убсидии бюджетным учреждениям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E17213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6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60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беспечение условий для создания центров образования цифрового и гуманитарного профилей (в части расходов на оплату труда с начислениями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E17213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 518,7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 518,7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E17213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 518,7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 518,7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убсидии бюджетным учреждениям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E17213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 518,7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 518,7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Английская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E1A172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96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960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E1A172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96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960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убсидии бюджетным учреждениям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E1A172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96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960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Английская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E1A172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 315,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 315,4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E1A172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 315,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 315,4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убсидии бюджетным учреждениям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E1A172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 315,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 315,4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сновное мероприятие 3.3 Внедрение целевой модели цифровой образовательной среды в общеобразовательных организациях в целях выполнения задач федерального проекта «Цифровая образовательная среда», Обеспечение материально-технической базы для внедрения модели цифровой образовательной среды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E4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56,6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56,6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беспечение условий для внедрения цифровой образовательной среды в государственных и муниципальных общеобразовательных организациях (в рамках достижения соответствующих задач федерального проекта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E4A213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56,6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56,6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E4A213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56,6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56,6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убсидии бюджетным учреждениям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E4A213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56,6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56,6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Дополнительное образование дете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0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5 466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6 447,8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сновное мероприятие 2.2 Обеспечение государственных гарантий прав граждан на получение общедоступного и бесплатного дополнительного образования в муниципальных организациях дополнительного образования детей. Создание современных условий обучения и воспитания в организациях дополнительного образования дете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02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5 466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6 447,8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сновное мероприятие 2.2 Обеспечение государственных гарантий прав граждан на получение общедоступного и бесплатного дополнительного образования в муниципальных организациях дополнительного образования детей. Создание современных условий обучения и воспитания в организациях дополнительного образования дете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02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5 466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6 447,8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муниципальное учреждение дополнительного образования "Дом детского творчества" г. Новоузенск Саратовской област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02000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 956,9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1 382,9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02000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 956,9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1 382,9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убсидии бюджетным учреждениям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02000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 956,9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1 382,9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Муниципальное бюджетное учреждение дополнительного образования "Детско-юношеская спортивная школа города Новоузенска Саратовской области"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020000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4 509,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5 064,9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020000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4 509,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5 064,9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убсидии бюджетным учреждениям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020000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4 509,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5 064,9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Другие вопросы в области образован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0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2 215,9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5 305,4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сновное мероприятие 3.5 Реализация муниципальной программы в целях выполнения задач федерального проекта «Патриотическое воспитание граждан Российской Федерации»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EВ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99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 405,5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EВ517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99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 405,5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EВ517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99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 405,5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убсидии бюджетным учреждениям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EВ517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99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 405,5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существление переданных полномочий из бюджета Саратовской област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2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94,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94,8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200773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8,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8,3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200773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22,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22,4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казенных учреждени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200773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22,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22,4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200773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5,9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5,9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200773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5,9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5,9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200778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6,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6,5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200778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69,6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69,6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казенных учреждени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200778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69,6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69,6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200778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76,9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76,9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200778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76,9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76,9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беспечение деятельности органов исполнительной власт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3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 900,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 052,3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беспечение деятельности органов исполнительной власт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3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 900,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 052,3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обеспечение функций аппарат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30002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 897,7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 049,7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30002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 701,7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 846,1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30002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 701,7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 846,1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30002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96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3,6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30002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96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3,6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30006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,6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,6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бюджетные ассигнован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30006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8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,6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,6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Уплата налогов, сборов и иных платеже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30006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8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,6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,6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32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5 830,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8 352,8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32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5 830,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8 352,8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Учреждения в сфере образован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320004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5 827,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8 349,2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320004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0 754,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1 953,8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казенных учреждени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320004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0 754,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1 953,8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320004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5 072,9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6 395,4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320004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5 072,9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6 395,4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Уплата земельного налога, налога на имущество и транспортного налога муниципальными учреждениям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320006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,6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,6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бюджетные ассигнован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320006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8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,6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,6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Уплата налогов, сборов и иных платеже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320006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8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,6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,6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оциальная политик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0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 239,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 242,6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храна семьи и детств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0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 239,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 242,6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сновное мероприятие 2.1 Обеспечение государственных гарантий реализации прав на получение общедоступного и бесплатного, начального общего, основного общего, среднего общего образования в муниципальных образовательных организациях Новоузенского района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01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10,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13,7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сновное мероприятие 2.1 Обеспечение государственных гарантий реализации прав на получение общедоступного и бесплатного, начального общего, основного общего, среднего общего образования в муниципальных образовательных организациях Новоузенского района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01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84,9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88,2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Муниципальные общеобразовательные организаци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01000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84,9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88,2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оциальное обеспечение и иные выплаты населению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01000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84,9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88,2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01000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84,9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88,2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01771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25,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25,5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оциальное обеспечение и иные выплаты населению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01771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25,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25,5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9201771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25,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25,5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существление переданных полномочий из бюджета Саратовской област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2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 928,9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 928,9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Компенсация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200779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 928,9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 928,9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Социальное обеспечение и иные выплаты населению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200779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 928,9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 928,9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Публичные нормативные социальные выплаты гражданам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0200779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 928,9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 928,9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Собрание Новоузенского муниципального района Саратовской област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08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587,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610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бщегосударственные вопросы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8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0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87,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10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8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0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87,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10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беспечение деятельности представительного органа власт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8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1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87,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10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беспечение деятельности представительного органа власт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8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1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87,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10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обеспечение функций аппарат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8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10002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83,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605,8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8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10002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52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73,4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8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10002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52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573,4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8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10002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1,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2,4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8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10002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1,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32,4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8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10006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,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,2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Иные бюджетные ассигнован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8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10006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8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,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,2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Уплата налогов, сборов и иных платеже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8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10006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8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,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4,2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Контрольно-счетная комиссия Новоузенского муниципального района Саратовской област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08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1 943,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2 019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бщегосударственные вопросы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8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0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943,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 019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8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0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943,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 019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беспечение деятельности иных муниципальных органо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8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2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943,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 019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Обеспечение деятельности иных муниципальных органо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8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2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943,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2 019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8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200013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033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073,2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8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200013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033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073,2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8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200013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033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 073,2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обеспечение функций аппарата КСК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8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20002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0,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45,8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8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20002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0,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45,8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8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20002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1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10,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20"/>
                <w:lang w:eastAsia="zh-CN" w:bidi="hi-IN"/>
              </w:rPr>
              <w:t>945,8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Всег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786 040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20"/>
                <w:lang w:eastAsia="zh-CN" w:bidi="hi-IN"/>
              </w:rPr>
              <w:t>788 189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 Sans">
    <w:charset w:val="00"/>
    <w:family w:val="auto"/>
    <w:pitch w:val="default"/>
  </w:font>
  <w:font w:name="Tempora LGC Uni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lineRule="auto" w:line="348" w:before="240" w:after="60"/>
      <w:ind w:firstLine="709"/>
      <w:jc w:val="both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1z2">
    <w:name w:val="WW8Num1z2"/>
    <w:qFormat/>
    <w:rPr>
      <w:rFonts w:ascii="Wingdings" w:hAnsi="Wingdings" w:eastAsia="Wingdings" w:cs="Wingdings"/>
    </w:rPr>
  </w:style>
  <w:style w:type="character" w:styleId="WW8Num1z3">
    <w:name w:val="WW8Num1z3"/>
    <w:qFormat/>
    <w:rPr>
      <w:rFonts w:ascii="Symbol" w:hAnsi="Symbol" w:eastAsia="Symbol" w:cs="Symbol"/>
    </w:rPr>
  </w:style>
  <w:style w:type="character" w:styleId="Style8">
    <w:name w:val="Основной шрифт абзаца"/>
    <w:qFormat/>
    <w:rPr/>
  </w:style>
  <w:style w:type="character" w:styleId="11">
    <w:name w:val="Заголовок 1 Знак1"/>
    <w:basedOn w:val="Style8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1Char">
    <w:name w:val="Heading 1 Char"/>
    <w:basedOn w:val="Style8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basedOn w:val="Style8"/>
    <w:qFormat/>
    <w:rPr>
      <w:rFonts w:ascii="Arial" w:hAnsi="Arial" w:eastAsia="Arial" w:cs="Arial"/>
      <w:sz w:val="34"/>
    </w:rPr>
  </w:style>
  <w:style w:type="character" w:styleId="Heading3Char">
    <w:name w:val="Heading 3 Char"/>
    <w:basedOn w:val="Style8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basedOn w:val="Style8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basedOn w:val="Style8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basedOn w:val="Style8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basedOn w:val="Style8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basedOn w:val="Style8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basedOn w:val="Style8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basedOn w:val="Style8"/>
    <w:qFormat/>
    <w:rPr>
      <w:sz w:val="48"/>
      <w:szCs w:val="48"/>
    </w:rPr>
  </w:style>
  <w:style w:type="character" w:styleId="SubtitleChar">
    <w:name w:val="Subtitle Char"/>
    <w:basedOn w:val="Style8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HeaderChar">
    <w:name w:val="Header Char"/>
    <w:basedOn w:val="Style8"/>
    <w:qFormat/>
    <w:rPr/>
  </w:style>
  <w:style w:type="character" w:styleId="FooterChar">
    <w:name w:val="Footer Char"/>
    <w:basedOn w:val="Style8"/>
    <w:qFormat/>
    <w:rPr/>
  </w:style>
  <w:style w:type="character" w:styleId="CaptionChar">
    <w:name w:val="Caption Char"/>
    <w:qFormat/>
    <w:rPr/>
  </w:style>
  <w:style w:type="character" w:styleId="FootnoteTextChar">
    <w:name w:val="Footnote Text Char"/>
    <w:qFormat/>
    <w:rPr>
      <w:sz w:val="18"/>
    </w:rPr>
  </w:style>
  <w:style w:type="character" w:styleId="Style9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 w:val="20"/>
    </w:rPr>
  </w:style>
  <w:style w:type="character" w:styleId="Style10">
    <w:name w:val="Символ концевой сноски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basedOn w:val="Style8"/>
    <w:qFormat/>
    <w:rPr>
      <w:i/>
      <w:iCs/>
    </w:rPr>
  </w:style>
  <w:style w:type="character" w:styleId="StrongEmphasis">
    <w:name w:val="Strong"/>
    <w:basedOn w:val="Style8"/>
    <w:qFormat/>
    <w:rPr>
      <w:b/>
      <w:bCs/>
    </w:rPr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sz w:val="32"/>
      <w:szCs w:val="32"/>
    </w:rPr>
  </w:style>
  <w:style w:type="character" w:styleId="8">
    <w:name w:val="Заголовок 8 Знак"/>
    <w:basedOn w:val="Style8"/>
    <w:qFormat/>
    <w:rPr>
      <w:i/>
      <w:iCs/>
      <w:sz w:val="24"/>
      <w:szCs w:val="24"/>
    </w:rPr>
  </w:style>
  <w:style w:type="character" w:styleId="Style11">
    <w:name w:val="Название Знак"/>
    <w:basedOn w:val="Style8"/>
    <w:qFormat/>
    <w:rPr>
      <w:sz w:val="28"/>
      <w:szCs w:val="24"/>
    </w:rPr>
  </w:style>
  <w:style w:type="character" w:styleId="Style12">
    <w:name w:val="Подзаголовок Знак"/>
    <w:basedOn w:val="Style8"/>
    <w:qFormat/>
    <w:rPr>
      <w:rFonts w:ascii="Cambria" w:hAnsi="Cambria" w:eastAsia="Times New Roman" w:cs="Times New Roman"/>
      <w:sz w:val="24"/>
      <w:szCs w:val="24"/>
    </w:rPr>
  </w:style>
  <w:style w:type="character" w:styleId="4">
    <w:name w:val="Заголовок 4 Знак"/>
    <w:basedOn w:val="Style8"/>
    <w:qFormat/>
    <w:rPr>
      <w:b/>
      <w:bCs/>
      <w:sz w:val="24"/>
      <w:szCs w:val="24"/>
    </w:rPr>
  </w:style>
  <w:style w:type="character" w:styleId="2">
    <w:name w:val="Основной текст (2)_"/>
    <w:basedOn w:val="Style8"/>
    <w:qFormat/>
    <w:rPr>
      <w:sz w:val="19"/>
      <w:szCs w:val="19"/>
      <w:shd w:fill="FFFFFF" w:val="clear"/>
    </w:rPr>
  </w:style>
  <w:style w:type="character" w:styleId="Appleconvertedspace">
    <w:name w:val="apple-converted-space"/>
    <w:basedOn w:val="Style8"/>
    <w:qFormat/>
    <w:rPr/>
  </w:style>
  <w:style w:type="character" w:styleId="Tocnumber">
    <w:name w:val="toc_number"/>
    <w:basedOn w:val="Style8"/>
    <w:qFormat/>
    <w:rPr/>
  </w:style>
  <w:style w:type="character" w:styleId="Hl">
    <w:name w:val="hl"/>
    <w:basedOn w:val="Style8"/>
    <w:qFormat/>
    <w:rPr/>
  </w:style>
  <w:style w:type="character" w:styleId="Prod">
    <w:name w:val="prod"/>
    <w:basedOn w:val="Style8"/>
    <w:qFormat/>
    <w:rPr/>
  </w:style>
  <w:style w:type="character" w:styleId="Portion">
    <w:name w:val="portion"/>
    <w:basedOn w:val="Style8"/>
    <w:qFormat/>
    <w:rPr/>
  </w:style>
  <w:style w:type="character" w:styleId="Title1">
    <w:name w:val="title1"/>
    <w:basedOn w:val="Style8"/>
    <w:qFormat/>
    <w:rPr/>
  </w:style>
  <w:style w:type="character" w:styleId="Rcp">
    <w:name w:val="rcp"/>
    <w:basedOn w:val="Style8"/>
    <w:qFormat/>
    <w:rPr/>
  </w:style>
  <w:style w:type="character" w:styleId="Style13">
    <w:name w:val="Абзац списка Знак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Знак"/>
    <w:basedOn w:val="Style8"/>
    <w:qFormat/>
    <w:rPr>
      <w:rFonts w:ascii="Calibri" w:hAnsi="Calibri" w:eastAsia="Calibri" w:cs="Times New Roman"/>
    </w:rPr>
  </w:style>
  <w:style w:type="character" w:styleId="21">
    <w:name w:val="Цитата 2 Знак"/>
    <w:basedOn w:val="Style8"/>
    <w:qFormat/>
    <w:rPr>
      <w:rFonts w:ascii="Calibri" w:hAnsi="Calibri" w:eastAsia="Calibri" w:cs="Times New Roman"/>
      <w:i/>
    </w:rPr>
  </w:style>
  <w:style w:type="character" w:styleId="Style15">
    <w:name w:val="Выделенная цитата Знак"/>
    <w:basedOn w:val="Style8"/>
    <w:qFormat/>
    <w:rPr>
      <w:rFonts w:ascii="Calibri" w:hAnsi="Calibri" w:eastAsia="Calibri" w:cs="Times New Roman"/>
      <w:i/>
      <w:shd w:fill="F2F2F2" w:val="clear"/>
    </w:rPr>
  </w:style>
  <w:style w:type="character" w:styleId="Style16">
    <w:name w:val="Текст сноски Знак"/>
    <w:basedOn w:val="Style8"/>
    <w:qFormat/>
    <w:rPr>
      <w:rFonts w:ascii="Calibri" w:hAnsi="Calibri" w:eastAsia="Calibri" w:cs="Times New Roman"/>
      <w:sz w:val="18"/>
    </w:rPr>
  </w:style>
  <w:style w:type="character" w:styleId="Style17">
    <w:name w:val="Текст концевой сноски Знак"/>
    <w:basedOn w:val="Style8"/>
    <w:qFormat/>
    <w:rPr>
      <w:rFonts w:ascii="Calibri" w:hAnsi="Calibri" w:eastAsia="Calibri" w:cs="Times New Roman"/>
      <w:sz w:val="20"/>
    </w:rPr>
  </w:style>
  <w:style w:type="character" w:styleId="12">
    <w:name w:val="Текст выноски Знак1"/>
    <w:basedOn w:val="Style8"/>
    <w:qFormat/>
    <w:rPr>
      <w:rFonts w:ascii="Tahoma" w:hAnsi="Tahoma" w:eastAsia="Calibri" w:cs="Tahoma"/>
      <w:sz w:val="16"/>
      <w:szCs w:val="16"/>
    </w:rPr>
  </w:style>
  <w:style w:type="character" w:styleId="13">
    <w:name w:val="Название Знак1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14">
    <w:name w:val="Подзаголовок Знак1"/>
    <w:basedOn w:val="Style8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ohit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keepNext w:val="true"/>
      <w:spacing w:lineRule="auto" w:line="348" w:before="240" w:after="60"/>
      <w:ind w:firstLine="709"/>
      <w:jc w:val="both"/>
      <w:outlineLvl w:val="0"/>
    </w:pPr>
    <w:rPr>
      <w:rFonts w:ascii="Cambria" w:hAnsi="Cambria" w:eastAsia="Times New Roman" w:cs="Times New Roman"/>
      <w:b/>
      <w:bCs/>
      <w:sz w:val="32"/>
      <w:szCs w:val="32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Open Sans" w:hAnsi="Open Sans" w:eastAsia="Droid Sans Fallback" w:cs="Lohit Devanagari;Arial"/>
      <w:sz w:val="28"/>
      <w:szCs w:val="28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pPr>
      <w:suppressLineNumbers/>
    </w:pPr>
    <w:rPr>
      <w:rFonts w:cs="Lohit Devanagari;Arial"/>
    </w:rPr>
  </w:style>
  <w:style w:type="paragraph" w:styleId="22">
    <w:name w:val="Цитата 2"/>
    <w:basedOn w:val="Normal"/>
    <w:qFormat/>
    <w:pPr>
      <w:ind w:left="720" w:right="720" w:hanging="0"/>
    </w:pPr>
    <w:rPr>
      <w:i/>
    </w:rPr>
  </w:style>
  <w:style w:type="paragraph" w:styleId="Style19">
    <w:name w:val="Выделенная цитата"/>
    <w:basedOn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spacing w:before="0" w:after="0"/>
      <w:ind w:left="720" w:right="720" w:hanging="0"/>
    </w:pPr>
    <w:rPr>
      <w:i/>
    </w:rPr>
  </w:style>
  <w:style w:type="paragraph" w:styleId="Style20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7143" w:leader="none"/>
        <w:tab w:val="right" w:pos="14287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7143" w:leader="none"/>
        <w:tab w:val="right" w:pos="14287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40"/>
    </w:pPr>
    <w:rPr>
      <w:sz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Contents1">
    <w:name w:val="TOC 1"/>
    <w:basedOn w:val="Normal"/>
    <w:pPr>
      <w:spacing w:before="0" w:after="57"/>
    </w:pPr>
    <w:rPr/>
  </w:style>
  <w:style w:type="paragraph" w:styleId="Contents2">
    <w:name w:val="TOC 2"/>
    <w:basedOn w:val="Normal"/>
    <w:pPr>
      <w:spacing w:before="0" w:after="57"/>
      <w:ind w:left="283" w:hanging="0"/>
    </w:pPr>
    <w:rPr/>
  </w:style>
  <w:style w:type="paragraph" w:styleId="Contents3">
    <w:name w:val="TOC 3"/>
    <w:basedOn w:val="Normal"/>
    <w:pPr>
      <w:spacing w:before="0" w:after="57"/>
      <w:ind w:left="567" w:hanging="0"/>
    </w:pPr>
    <w:rPr/>
  </w:style>
  <w:style w:type="paragraph" w:styleId="Contents4">
    <w:name w:val="TOC 4"/>
    <w:basedOn w:val="Normal"/>
    <w:pPr>
      <w:spacing w:before="0" w:after="57"/>
      <w:ind w:left="850" w:hanging="0"/>
    </w:pPr>
    <w:rPr/>
  </w:style>
  <w:style w:type="paragraph" w:styleId="Contents5">
    <w:name w:val="TOC 5"/>
    <w:basedOn w:val="Normal"/>
    <w:pPr>
      <w:spacing w:before="0" w:after="57"/>
      <w:ind w:left="1134" w:hanging="0"/>
    </w:pPr>
    <w:rPr/>
  </w:style>
  <w:style w:type="paragraph" w:styleId="Contents6">
    <w:name w:val="TOC 6"/>
    <w:basedOn w:val="Normal"/>
    <w:pPr>
      <w:spacing w:before="0" w:after="57"/>
      <w:ind w:left="1417" w:hanging="0"/>
    </w:pPr>
    <w:rPr/>
  </w:style>
  <w:style w:type="paragraph" w:styleId="Contents7">
    <w:name w:val="TOC 7"/>
    <w:basedOn w:val="Normal"/>
    <w:pPr>
      <w:spacing w:before="0" w:after="57"/>
      <w:ind w:left="1701" w:hanging="0"/>
    </w:pPr>
    <w:rPr/>
  </w:style>
  <w:style w:type="paragraph" w:styleId="Contents8">
    <w:name w:val="TOC 8"/>
    <w:basedOn w:val="Normal"/>
    <w:pPr>
      <w:spacing w:before="0" w:after="57"/>
      <w:ind w:left="1984" w:hanging="0"/>
    </w:pPr>
    <w:rPr/>
  </w:style>
  <w:style w:type="paragraph" w:styleId="Contents9">
    <w:name w:val="TOC 9"/>
    <w:basedOn w:val="Normal"/>
    <w:pPr>
      <w:spacing w:before="0" w:after="57"/>
      <w:ind w:left="2268" w:hanging="0"/>
    </w:pPr>
    <w:rPr/>
  </w:style>
  <w:style w:type="paragraph" w:styleId="WWIndexHeading">
    <w:name w:val="WW-Index Heading"/>
    <w:basedOn w:val="Style18"/>
    <w:qFormat/>
    <w:pPr/>
    <w:rPr/>
  </w:style>
  <w:style w:type="paragraph" w:styleId="Style21">
    <w:name w:val="Заголовок оглавления"/>
    <w:qFormat/>
    <w:pPr>
      <w:widowControl/>
      <w:bidi w:val="0"/>
    </w:pPr>
    <w:rPr>
      <w:rFonts w:ascii="Times New Roman" w:hAnsi="Times New Roman" w:eastAsia="Droid Sans Fallback" w:cs="Lohit Devanagari;Arial"/>
      <w:color w:val="auto"/>
      <w:sz w:val="20"/>
      <w:szCs w:val="20"/>
      <w:lang w:val="ru-RU" w:eastAsia="zh-CN" w:bidi="hi-IN"/>
    </w:rPr>
  </w:style>
  <w:style w:type="paragraph" w:styleId="Style22">
    <w:name w:val="Перечень рисунков"/>
    <w:basedOn w:val="Normal"/>
    <w:qFormat/>
    <w:pPr>
      <w:spacing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348" w:before="0" w:after="60"/>
      <w:ind w:firstLine="709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348" w:before="0" w:after="0"/>
      <w:ind w:left="708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24" w:before="0" w:after="180"/>
    </w:pPr>
    <w:rPr>
      <w:rFonts w:ascii="Times New Roman" w:hAnsi="Times New Roman" w:eastAsia="Times New Roman" w:cs="Times New Roman"/>
      <w:sz w:val="19"/>
      <w:szCs w:val="19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octitle">
    <w:name w:val="toc_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 документа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Содержимое таблицы"/>
    <w:basedOn w:val="Normal"/>
    <w:qFormat/>
    <w:pPr>
      <w:ind w:firstLine="720"/>
    </w:pPr>
    <w:rPr>
      <w:color w:val="000000"/>
    </w:rPr>
  </w:style>
  <w:style w:type="paragraph" w:styleId="Style29">
    <w:name w:val="Íàçâàíèå çàêîíà"/>
    <w:basedOn w:val="Normal"/>
    <w:qFormat/>
    <w:pPr>
      <w:spacing w:before="0" w:after="480"/>
      <w:jc w:val="center"/>
    </w:pPr>
    <w:rPr>
      <w:b/>
      <w:sz w:val="36"/>
    </w:rPr>
  </w:style>
  <w:style w:type="paragraph" w:styleId="Style30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31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0:04:00Z</dcterms:created>
  <dc:creator>smirnovaaa</dc:creator>
  <dc:description/>
  <dc:language>en-US</dc:language>
  <cp:lastModifiedBy>smirnovaaa</cp:lastModifiedBy>
  <dcterms:modified xsi:type="dcterms:W3CDTF">2024-10-17T10:04:00Z</dcterms:modified>
  <cp:revision>1</cp:revision>
  <dc:subject/>
  <dc:title/>
</cp:coreProperties>
</file>